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микарако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93" w:leader="underscore"/>
          <w:tab w:val="left" w:pos="638" w:leader="underscore"/>
          <w:tab w:val="left" w:pos="4114" w:leader="none"/>
          <w:tab w:val="left" w:pos="4882" w:leader="underscore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8.01.2021                                                № 28        </w:t>
        <w:tab/>
        <w:t xml:space="preserve">    г. Семикаракорс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Семикаракорского района от 07.12.2018 № 155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муниципальной программы Семикаракор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циальная поддержка граждан» (в редакции постановления Администрации Семикаракорского района от 23.12.2020 №1627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В соответствие с Решением  Собрания депутатов Семикаракорского района от 18.12.2020 №562</w:t>
      </w:r>
      <w:r>
        <w:rPr>
          <w:b w:val="false"/>
          <w:bCs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О внесении изменений в Решение Собрания депутатов Семикаракорского района от 20 декабря 2019 года №  452 «О бюджете Семикаракорского района  на 2020 год и на плановый период 2021 и 2022 годов», постановлением Администрации Семикаракорского района от 12.09.2013 №1424 «Об утверждении Методических рекомендаций по разработке и реализации муниципальных программ Семикаракорского района», постановлением Администрации Семикаракорского района от 12.09.2013        №1419 «Об утверждении Порядка разработки, реализации и оценки эффективности муниципальных программ Семикаракорского района» и  необходимостью корректировки объемов финансирования муниципальной программы Семикаракорского района «Социальная поддержка  граждан», утвержденной постановлением  Администрации Семикаракорского района  от  07.12.2018 №1555, руководствуясь Положением об Администрации  Семикаракорского района,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риложение к постановлению Администрации Семикаракорского района от 07.12.2018 №1555 «Об утверждении муниципальной программы Семикаракорского района «Социальная поддержка граждан» изменения, изложив их в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 вступает в законную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Семикаракорского района – начальника отдела по социальным вопросам и молодежной политике Горяйнову М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икаракорского района </w:t>
        <w:tab/>
        <w:tab/>
        <w:tab/>
        <w:tab/>
        <w:t xml:space="preserve">              </w:t>
        <w:tab/>
        <w:t xml:space="preserve">         Л.Н. Серокур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новление вноси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СЗ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 И.С. Тузова</w:t>
      </w:r>
    </w:p>
    <w:p>
      <w:pPr>
        <w:pStyle w:val="Normal"/>
        <w:widowControl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widowControl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widowControl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каракорского района</w:t>
      </w:r>
    </w:p>
    <w:p>
      <w:pPr>
        <w:pStyle w:val="Normal"/>
        <w:widowControl w:val="false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1.2021 № 28</w:t>
      </w:r>
    </w:p>
    <w:p>
      <w:pPr>
        <w:pStyle w:val="Normal"/>
        <w:widowControl w:val="false"/>
        <w:spacing w:lineRule="auto" w:line="240" w:before="0" w:after="0"/>
        <w:ind w:left="623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имые  в приложение к постановлению Администрации Семикаракорского района от 07.12.2018 № 1555 «Об утверждении муниципальной программы Семикаракорского района «Социальная поддержка граждан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Подраздел  «Ресурсное обеспечение муниципальной программы Семикаракорского района» раздела «Паспорт муниципальной программы Семикаракорского района «Социальная поддержка  граждан»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3110"/>
        <w:gridCol w:w="6624"/>
      </w:tblGrid>
      <w:tr>
        <w:trPr>
          <w:trHeight w:val="2048" w:hRule="atLeast"/>
        </w:trPr>
        <w:tc>
          <w:tcPr>
            <w:tcW w:w="31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есурсное – обеспечение муниципальной программы Семикаракорского района </w:t>
            </w:r>
          </w:p>
        </w:tc>
        <w:tc>
          <w:tcPr>
            <w:tcW w:w="662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2019 - 2030 годы –  5119751,0 тыс. рублей,</w:t>
            </w:r>
          </w:p>
          <w:tbl>
            <w:tblPr>
              <w:tblW w:w="660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2"/>
            </w:tblGrid>
            <w:tr>
              <w:trPr>
                <w:trHeight w:val="129" w:hRule="atLeast"/>
              </w:trPr>
              <w:tc>
                <w:tcPr>
                  <w:tcW w:w="66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6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9 год −  430350,5 тыс. рублей;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66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0 год –  629389,8 тыс. рублей;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6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1 год −  475527,2 тыс. рублей;</w:t>
                  </w:r>
                </w:p>
              </w:tc>
            </w:tr>
            <w:tr>
              <w:trPr>
                <w:trHeight w:val="1384" w:hRule="atLeast"/>
              </w:trPr>
              <w:tc>
                <w:tcPr>
                  <w:tcW w:w="66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2 год –  496245,1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3 год −  3860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4 год −  3860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025 год −  386029,8 тыс. рублей;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6 год −  3860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7 год −  3860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8 год −  3860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029 год −  386029,8 тыс. рублей;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30 год –  3860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редства бюджета  района – 4991251,0 тыс. рублей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9 год −  417350,5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0 год −  61888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1 год −  465027,2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2 год −  485745,1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3 год −  3755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4 год −  3755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5 год −  3755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6 год –  3755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7 год –  3755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8 год –  3755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9 год –  375529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030 год –  375529,8 тыс. рублей;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из них безвозмездные поступления в бюджет района – 4879479,8 тыс. рублей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9 год −  406311,6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0 год −  608797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1 год −  454745,7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2 год –  476195,1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3 год –  366678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4 год –  366678,8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5 год –  366678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6 год –  366678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7 год –  366678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8 год –  366678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9 год –  366678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30 год –  366678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ом числе средств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федерального бюджета –1143718,6 тыс. рублей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9 год −  115993,6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0 год −  291185,0 тыс. рубл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1 год −  136682,3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2 год –  145172,1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3 год –  56835,7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024 год –  56835,7 тыс. рублей;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5 год –  56835,7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6 год –  56835,7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7 год –  56835,7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8 год –  56835,7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9 год –  56835,7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2030 год –  56835,7 тыс. рублей;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го бюджета –  3735761,2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−  29031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−  317612,0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−  318063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 331023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 309843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 309843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 309843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 309843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 309843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 309843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 309843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 309843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внебюджетных источников –128500,00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30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− 105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− 105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− 105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05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05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05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105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105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105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10500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од – 10500,00 тыс. рублей.»</w:t>
            </w:r>
          </w:p>
        </w:tc>
      </w:tr>
      <w:tr>
        <w:trPr>
          <w:trHeight w:val="2359" w:hRule="atLeast"/>
        </w:trPr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Подраздел «Ресурсное обеспечение подпрограммы 1» раздела «Паспорт подпрограммы «Социальная поддержка отдельных категорий граждан»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432"/>
      </w:tblGrid>
      <w:tr>
        <w:trPr/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есурсное – обеспечение подпрограммы 1</w:t>
            </w:r>
          </w:p>
        </w:tc>
        <w:tc>
          <w:tcPr>
            <w:tcW w:w="7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9 - 2030 годы – 1648991,6 </w:t>
            </w:r>
            <w:r>
              <w:rPr/>
              <w:t>тыс. рублей,</w:t>
            </w:r>
          </w:p>
          <w:tbl>
            <w:tblPr>
              <w:tblW w:w="72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5"/>
            </w:tblGrid>
            <w:tr>
              <w:trPr>
                <w:trHeight w:val="363" w:hRule="atLeast"/>
              </w:trPr>
              <w:tc>
                <w:tcPr>
                  <w:tcW w:w="7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 том числе: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7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9 год −  146302,2 тыс. рублей;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7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0 год −  144577,7 тыс. рублей;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7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1 год −  160515,9 тыс. рублей;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7215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2 год −  165387,9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3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4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2025 год −  129026,0 тыс. рублей;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6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7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8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9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30 год −  129026,0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редства бюджета  района –1648991,6 тыс. рублей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9 год −  146302,2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0 год −  144577,6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1 год −  160515,9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2 год −  165387,9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3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4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5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6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7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8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9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30 год −  129026,0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 безвозмездные поступления в бюджет района –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01503,6 тыс.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142814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140133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156301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160990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ого бюджета –95062,9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25582,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2114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24089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24243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го бюджета – 1506440,7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117231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118985,6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132212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136747,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12515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125158,0 тыс. рублей.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драздел «Ресурсное обеспечение подпрограммы 2» раздела «Паспорт подпрограммы «</w:t>
      </w:r>
      <w:r>
        <w:rPr>
          <w:rFonts w:cs="Times New Roman" w:ascii="Times New Roman" w:hAnsi="Times New Roman"/>
          <w:sz w:val="28"/>
          <w:szCs w:val="28"/>
        </w:rPr>
        <w:t>Совершенствование мер демографической политики в области социальной поддержки семьи и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6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есурсное –     обеспечение подпрограммы 2 </w:t>
            </w:r>
          </w:p>
        </w:tc>
        <w:tc>
          <w:tcPr>
            <w:tcW w:w="68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реализаци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9 - 2030 годы – 2243042,5 </w:t>
            </w:r>
            <w:r>
              <w:rPr/>
              <w:t>тыс. рублей,</w:t>
            </w:r>
          </w:p>
          <w:tbl>
            <w:tblPr>
              <w:tblW w:w="4698" w:type="dxa"/>
              <w:jc w:val="left"/>
              <w:tblInd w:w="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2471"/>
            </w:tblGrid>
            <w:tr>
              <w:trPr>
                <w:trHeight w:val="260" w:hRule="atLeast"/>
              </w:trPr>
              <w:tc>
                <w:tcPr>
                  <w:tcW w:w="222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4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69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19 год −  183770,4 тыс. рублей;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69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0 год −  384194,2 тыс. рублей;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69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1 год −  210585,3 тыс. рублей;</w:t>
                  </w:r>
                </w:p>
              </w:tc>
            </w:tr>
            <w:tr>
              <w:trPr>
                <w:trHeight w:val="1607" w:hRule="atLeast"/>
              </w:trPr>
              <w:tc>
                <w:tcPr>
                  <w:tcW w:w="469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2 год −  221630,2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3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4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2025 год −  155357,8 тыс. рублей;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6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7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8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9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30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редства бюджета  района – 2243042,5 тыс. рублей,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19 год −  183770,4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0 год −  384194,2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1 год −  210585,3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2 год −  221630,2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3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4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5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6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7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8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9 год −  155357,8 тыс. рублей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520" w:leader="none"/>
                    </w:tabs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30 год −  155357,8 тыс. рублей;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безвозмездные поступления в бюджет района –2197389,1 тыс.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−  177520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−  380618,5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−  206459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 218312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 151809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ого бюджета – 1048655,7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−  90411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−  270037,0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−  112592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 120929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 56835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го бюджета –1148733,4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−  87109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−  110581,5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−  93866,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 9738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–  94974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–  94974,1 тыс. рублей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–  94974,1 тыс. рублей.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Подраздел «Ресурсное обеспечение подпрограммы 3» раздела «Паспорт подпрограммы «Старшее поколение. Модернизация и развитие социального обслуживания населения, сохранение кадрового потенциала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есурсное – обеспечение подпрограммы 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9 - 2030 годы – 1227716,9 тыс.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100277,9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100618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10442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−  109227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−  10164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−  10164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−  10164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−  1016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−  1016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8 год −  1016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9 год −  1016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 год −  1016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бюджета  района –1099216,9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87277,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90118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93926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−  98727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−  91146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−  911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 безвозмездные поступления в бюджет района –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0587,1 тыс.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85976,8 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88044,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91984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96892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го бюджета – 1080587,1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85976,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88044,9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91984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96892,7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89711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8971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внебюджетных источников – 128500,0 ты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−  130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−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−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−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8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9 год –  10500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0 год –  10500,0 тыс. рублей.»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ложение №4 изложить в следующей редакции: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20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right="-2013" w:hanging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муниципальной  программе</w:t>
      </w:r>
    </w:p>
    <w:p>
      <w:pPr>
        <w:pStyle w:val="Normal"/>
        <w:autoSpaceDE w:val="false"/>
        <w:spacing w:lineRule="auto" w:line="240" w:before="0" w:after="0"/>
        <w:ind w:right="-201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микаракорского района </w:t>
      </w:r>
    </w:p>
    <w:p>
      <w:pPr>
        <w:pStyle w:val="Normal"/>
        <w:autoSpaceDE w:val="false"/>
        <w:spacing w:lineRule="auto" w:line="240" w:before="0" w:after="0"/>
        <w:ind w:right="-2013" w:hanging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»</w:t>
      </w:r>
    </w:p>
    <w:p>
      <w:pPr>
        <w:pStyle w:val="Normal"/>
        <w:widowControl w:val="false"/>
        <w:tabs>
          <w:tab w:val="clear" w:pos="708"/>
          <w:tab w:val="left" w:pos="102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РАСХОДЫ</w:t>
      </w:r>
    </w:p>
    <w:p>
      <w:pPr>
        <w:pStyle w:val="Normal"/>
        <w:widowControl w:val="false"/>
        <w:tabs>
          <w:tab w:val="clear" w:pos="708"/>
          <w:tab w:val="left" w:pos="102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бюджета района на реализацию муниципальной программы Семикаракорского района </w:t>
      </w:r>
    </w:p>
    <w:p>
      <w:pPr>
        <w:pStyle w:val="Normal"/>
        <w:widowControl w:val="false"/>
        <w:tabs>
          <w:tab w:val="clear" w:pos="708"/>
          <w:tab w:val="left" w:pos="102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«Социальная поддержка граждан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</w:t>
      </w:r>
    </w:p>
    <w:tbl>
      <w:tblPr>
        <w:tblW w:w="168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473"/>
        <w:gridCol w:w="793"/>
        <w:gridCol w:w="444"/>
        <w:gridCol w:w="709"/>
        <w:gridCol w:w="1417"/>
        <w:gridCol w:w="567"/>
        <w:gridCol w:w="993"/>
        <w:gridCol w:w="751"/>
        <w:gridCol w:w="99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786"/>
      </w:tblGrid>
      <w:tr>
        <w:trPr>
          <w:trHeight w:val="42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Наименование муниципальной программы, подпрограммы, номер и наименование основного мероприятия, приоритетного основного мероприят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енный исполнитель, соисполнители, участни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и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ъем расходо всего (тыс.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ублей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013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168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774"/>
        <w:gridCol w:w="502"/>
        <w:gridCol w:w="709"/>
        <w:gridCol w:w="1417"/>
        <w:gridCol w:w="567"/>
        <w:gridCol w:w="993"/>
        <w:gridCol w:w="919"/>
        <w:gridCol w:w="827"/>
        <w:gridCol w:w="826"/>
        <w:gridCol w:w="827"/>
        <w:gridCol w:w="826"/>
        <w:gridCol w:w="827"/>
        <w:gridCol w:w="826"/>
        <w:gridCol w:w="827"/>
        <w:gridCol w:w="826"/>
        <w:gridCol w:w="827"/>
        <w:gridCol w:w="826"/>
        <w:gridCol w:w="880"/>
      </w:tblGrid>
      <w:tr>
        <w:trPr>
          <w:tblHeader w:val="true"/>
          <w:trHeight w:val="1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7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ая программа  «Социальная поддержка граждан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,в том числе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9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9125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735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888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502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745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5529,8</w:t>
            </w:r>
          </w:p>
        </w:tc>
      </w:tr>
      <w:tr>
        <w:trPr>
          <w:trHeight w:val="5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,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9" w:right="-1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6349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211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86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130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914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8686,2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вания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054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29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5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4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</w:tr>
      <w:tr>
        <w:trPr>
          <w:trHeight w:val="3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района, все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720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4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9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10,1</w:t>
            </w:r>
          </w:p>
        </w:tc>
      </w:tr>
      <w:tr>
        <w:trPr>
          <w:trHeight w:val="11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1. «Социальная поддержка отдельных категорий граждан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4899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630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457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051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38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1990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390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208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794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1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0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655,0</w:t>
            </w:r>
          </w:p>
        </w:tc>
      </w:tr>
      <w:tr>
        <w:trPr>
          <w:trHeight w:val="7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район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08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9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1. Выплата государственной пенсии за выслугу лет муниципальным служащи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3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2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10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74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75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4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7,6</w:t>
            </w:r>
          </w:p>
        </w:tc>
      </w:tr>
      <w:tr>
        <w:trPr>
          <w:trHeight w:val="40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2. Предоставление мер социальной поддержки ветеранам труда Ростовской област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977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9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7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8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7,8</w:t>
            </w:r>
          </w:p>
        </w:tc>
      </w:tr>
      <w:tr>
        <w:trPr>
          <w:trHeight w:val="2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01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6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7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9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70,0</w:t>
            </w:r>
          </w:p>
        </w:tc>
      </w:tr>
      <w:tr>
        <w:trPr>
          <w:trHeight w:val="5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3. Предоставление мер социальной поддержки ветеранам труд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5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,1</w:t>
            </w:r>
          </w:p>
        </w:tc>
      </w:tr>
      <w:tr>
        <w:trPr>
          <w:trHeight w:val="156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350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2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45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17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8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209,3</w:t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57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2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6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67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03,3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М 1.4. Предоставление мер социальной поддержки лицам, работавшим в тылу в период Великой Отечественной войны 1941– 1945 годов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108,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9,7</w:t>
            </w:r>
          </w:p>
        </w:tc>
      </w:tr>
      <w:tr>
        <w:trPr>
          <w:trHeight w:val="2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5. Предоставление мер социальной поддержки реабилитированным лицам  и лицам, признанным  пострадавшими от политических репресси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,6</w:t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9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8,5</w:t>
            </w:r>
          </w:p>
        </w:tc>
      </w:tr>
      <w:tr>
        <w:trPr>
          <w:trHeight w:val="3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1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0,4</w:t>
            </w:r>
          </w:p>
        </w:tc>
      </w:tr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6. Предоставление мер социальной поддержки отдельным  категориям граждан, работающих и проживающих в сельской местност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78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0,7</w:t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443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76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33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38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26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711,5</w:t>
            </w:r>
          </w:p>
        </w:tc>
      </w:tr>
      <w:tr>
        <w:trPr>
          <w:trHeight w:val="4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7. 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2, 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3,3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2185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51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20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3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89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052,8</w:t>
            </w:r>
          </w:p>
        </w:tc>
      </w:tr>
      <w:tr>
        <w:trPr>
          <w:trHeight w:val="2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8. Предоставление  материальной и иной помощи для погребени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,7</w:t>
            </w:r>
          </w:p>
        </w:tc>
      </w:tr>
      <w:tr>
        <w:trPr>
          <w:trHeight w:val="1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8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8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93,8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3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8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9. Организация исполнительно-распорядительных функций, связанных с реализацией переданных государственных полномочий в сфере социальной защиты населения (областной бюджет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867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5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37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65,5</w:t>
            </w:r>
          </w:p>
        </w:tc>
      </w:tr>
      <w:tr>
        <w:trPr>
          <w:trHeight w:val="1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7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3,9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74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0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1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35,8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25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1,2</w:t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6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</w:tr>
      <w:tr>
        <w:trPr>
          <w:trHeight w:val="5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0</w:t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район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08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9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8, 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71,0</w:t>
            </w:r>
          </w:p>
        </w:tc>
      </w:tr>
      <w:tr>
        <w:trPr>
          <w:trHeight w:val="1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10. Расходы на организацию исполнительно-распорядительных функций в части возмещения коммунальных расходов, уплату земельного налога, налога на имущество, на противопожарные мероприятия (местный бюджет)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4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6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1,5</w:t>
            </w:r>
          </w:p>
        </w:tc>
      </w:tr>
      <w:tr>
        <w:trPr>
          <w:trHeight w:val="5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2</w:t>
            </w:r>
          </w:p>
        </w:tc>
      </w:tr>
      <w:tr>
        <w:trPr>
          <w:trHeight w:val="7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11. Предоставление мер социальной поддержки отдельным  категориям 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88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73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2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91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12. 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7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76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9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7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1.13. 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100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8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3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0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2.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4304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377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419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585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3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5357,8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4377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92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646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434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46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885,2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054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29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5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4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733,5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район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1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5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2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. Расходы на доставку детей к месту оздоровления и обратно, услуги на сопровождение детей  медицинским персонало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2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3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8,9</w:t>
            </w:r>
          </w:p>
        </w:tc>
      </w:tr>
      <w:tr>
        <w:trPr>
          <w:trHeight w:val="3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2. Софинансирование расходных обязательств, возникающих при выполнении полномочий органами местного самоуправления по организации   отдыха детей в каникулярное время (областной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8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9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5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4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43,2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3. Софинансирование расходных обязательств, возникающих при выполнении полномочий органами местного самоуправления по организации   отдыха детей в каникулярное время (местный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4. Организация и обеспечение отдыха и оздоровления дете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>
          <w:trHeight w:val="2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95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8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5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48,8</w:t>
            </w:r>
          </w:p>
        </w:tc>
      </w:tr>
      <w:tr>
        <w:trPr>
          <w:trHeight w:val="3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54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773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7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644,3</w:t>
            </w:r>
          </w:p>
        </w:tc>
      </w:tr>
      <w:tr>
        <w:trPr>
          <w:trHeight w:val="8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М 2.5. 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4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81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4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7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555,5</w:t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М 2.6. Предоставление мер социальной поддержки на  детей из многодетных семей 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1</w:t>
            </w:r>
          </w:p>
        </w:tc>
      </w:tr>
      <w:tr>
        <w:trPr>
          <w:trHeight w:val="3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23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205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7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71,0</w:t>
            </w:r>
          </w:p>
        </w:tc>
      </w:tr>
      <w:tr>
        <w:trPr>
          <w:trHeight w:val="2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М 2.7. Вы-плата  пособия на ребенк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7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,8</w:t>
            </w:r>
          </w:p>
        </w:tc>
      </w:tr>
      <w:tr>
        <w:trPr>
          <w:trHeight w:val="4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983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80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34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9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8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249,0</w:t>
            </w:r>
          </w:p>
        </w:tc>
      </w:tr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М 2.8. Предоставление мер социальной поддержки беременным  женщинам  из малоимущих семей, кормящим  матерям  и детям в возрасте до трех лет из малоимущих семе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,3</w:t>
            </w:r>
          </w:p>
        </w:tc>
      </w:tr>
      <w:tr>
        <w:trPr>
          <w:trHeight w:val="3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М 2.9. Предоставление мер социальной поддержки семей, имеющих детей и проживающих 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4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5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9,5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8132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945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987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5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1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2529,5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М 2.10. Предоставление мер социальной поддержки малоимущим семьям, имеющим детей и проживающим 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,1</w:t>
            </w:r>
          </w:p>
        </w:tc>
      </w:tr>
      <w:tr>
        <w:trPr>
          <w:trHeight w:val="4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14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17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9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57,5</w:t>
            </w:r>
          </w:p>
        </w:tc>
      </w:tr>
      <w:tr>
        <w:trPr>
          <w:trHeight w:val="7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91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5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476,5</w:t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1. Предоставление мер социальной поддержки родителям (законным представителям) компенсации родительской платы за присмотр и уход за детьми в образовательных организациях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8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4</w:t>
            </w:r>
          </w:p>
        </w:tc>
      </w:tr>
      <w:tr>
        <w:trPr>
          <w:trHeight w:val="2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13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182,3</w:t>
            </w:r>
          </w:p>
        </w:tc>
      </w:tr>
      <w:tr>
        <w:trPr>
          <w:trHeight w:val="19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2. Выплата единовременного денежного пособия при усыновлении (удочерении) детей-сирот и детей, оставшихся без попечения родителей, гражданами Российской Федерации, проживающими в Ростовской  обла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7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3. Выплата единовременного пособия при всех формах устройства детей, лишенных родительского попечения в семью (федеральный 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6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2,8</w:t>
            </w:r>
          </w:p>
        </w:tc>
      </w:tr>
      <w:tr>
        <w:trPr>
          <w:trHeight w:val="4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4. Предоставление мер социальной поддержки детям-сиротам  и детям, оставшимся  без попечения родителей, лиц из числа детей-сирот и детей оставшихся без попечения  родителей, предусмотренных частями 1, 1.1, 1.2, 1.3  статьи  13.2 Областного закона от 22.10.2004  № 165-ЗС "О социальной поддержке  детства в Ростовской области" (областной бюджет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дел образо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902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4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2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6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972,6</w:t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19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99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10,2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5. 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7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7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6. Расходы на финансовое обеспечение муниципального задания МБУ ДСОЛ «Солнышко»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</w:t>
            </w:r>
          </w:p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ия района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86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09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39,1</w:t>
            </w:r>
          </w:p>
        </w:tc>
      </w:tr>
      <w:tr>
        <w:trPr>
          <w:trHeight w:val="9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4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4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7. Выплата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118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56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137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30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5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538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7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7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7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М 2.18. Ежемесячная выплата в связи с рождением (усыновлением) первого ребен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Р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994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083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38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35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3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3,4</w:t>
            </w:r>
          </w:p>
        </w:tc>
      </w:tr>
      <w:tr>
        <w:trPr>
          <w:trHeight w:val="71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2.19 Ежемесячная выплата на ребенка в возрасте от трех до семи лет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8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89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84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84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3" w:hanging="0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81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81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.М. 2.20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ектирование физкультурно-оздоровительного комплекса и двух корпусов МБУ ДСОЛ «Солнышк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. район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200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7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рограмма 3. «Старшее поколение. Модернизация и развитие социального обслуживания, сохранение кадрового потенциал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921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27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11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2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921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7277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118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2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146,0</w:t>
            </w:r>
          </w:p>
        </w:tc>
      </w:tr>
      <w:tr>
        <w:trPr>
          <w:trHeight w:val="7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1. Организация проведения мероприятий по проблемам пожилых люде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2. Расходы на финансовое обеспечение муниципального задания  муниципальному бюджетному учреждению социального обслуживания в части возмещения коммунальных расходов, уплату земельного налога, налога на имущество, на противопожарные мероприятия учреждения социального обслуживания в целях выполнения муниципального 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23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74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4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34,3</w:t>
            </w:r>
          </w:p>
        </w:tc>
      </w:tr>
      <w:tr>
        <w:trPr>
          <w:trHeight w:val="11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М 3.3. Осуществление  учреждением социального обслуживания населения полномочий по социальному обслуживанию граждан пожилого возраста и инвалидов (в том числе детей-инвалидов), предусмотренных пунктами 1,2,3,5 и 6 части 1 статьи 8 Областного закона  от 22 октября 2004 года № 185-ЗС «О социальном обслуживании населения Ростовской области», в целях выполнения муниципального задания 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7226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7431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80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804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8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79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9711,0</w:t>
            </w:r>
          </w:p>
        </w:tc>
      </w:tr>
      <w:tr>
        <w:trPr>
          <w:trHeight w:val="64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Р3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0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0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М 3.4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ыплата  единовременной материальной помощи инвалидам и участникам Великой Отечественной войны 1941-1945 годов, принимавшим непосредственное участие в боевых действиях Великой Отечественной войны 1941-1945 годов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1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</w:t>
            </w:r>
          </w:p>
        </w:tc>
      </w:tr>
      <w:tr>
        <w:trPr>
          <w:trHeight w:val="28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1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3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8,3</w:t>
            </w:r>
          </w:p>
        </w:tc>
      </w:tr>
      <w:tr>
        <w:trPr>
          <w:trHeight w:val="8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5. Проведение  мероприятий, посвященных Дню победы советского народа в Великой Отечественной  войне 1941-1945 год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СЗН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1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,1</w:t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6. Мероприятия, направленные на улучшение социальной защищенности пожилых людей и их активное  долголетие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,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БУ «ЦСО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7. Софинансирование расходных обязательств, возникающих при выполнении полномочий органов местного на финансовое обеспечение деятельности мобильной бригады (областной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7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8. Софинансирование расходных обязательств, возникающих при выполнении полномочий органов местного на финансовое обеспечение деятельности мобильной бригады (местный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М 3.9. расходы на финансовое обеспечение деятельности мобильной бригады (местный бюджет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СЗН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9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3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S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1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78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highlight w:val="cyan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cyan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highlight w:val="cyan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cyan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Используемые сокращения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Р – вид расходов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БС – главный распорядитель бюджетных средств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зПр – раздел, подраздел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СР – целевая статья расходо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СЗН – Департамент социальной защиты населения Администрации Семикаракорского района Ростовской област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БУ «ЦСО» – Муниципальное бюджетное учреждение «Центр социального обслуживания граждан пожилого возраста и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валидов»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М – основное мероприятие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М – приоритетное основное мероприятие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Х – данные ячейки не заполняютс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587" w:hanging="0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6. Приложение №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1587" w:hanging="0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587" w:hanging="0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587" w:hanging="0"/>
        <w:jc w:val="right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Приложение № 5</w:t>
      </w:r>
    </w:p>
    <w:p>
      <w:pPr>
        <w:pStyle w:val="Normal"/>
        <w:spacing w:lineRule="auto" w:line="240" w:before="0" w:after="0"/>
        <w:ind w:right="-15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 программе</w:t>
      </w:r>
    </w:p>
    <w:p>
      <w:pPr>
        <w:pStyle w:val="Normal"/>
        <w:spacing w:lineRule="auto" w:line="240" w:before="0" w:after="0"/>
        <w:ind w:right="-15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каракорского района</w:t>
      </w:r>
    </w:p>
    <w:p>
      <w:pPr>
        <w:pStyle w:val="Normal"/>
        <w:spacing w:before="0" w:after="0"/>
        <w:ind w:right="-15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циальная поддержка граждан»</w:t>
      </w:r>
    </w:p>
    <w:p>
      <w:pPr>
        <w:pStyle w:val="Normal"/>
        <w:widowControl w:val="false"/>
        <w:spacing w:lineRule="auto" w:line="240" w:before="0" w:after="0"/>
        <w:ind w:right="-1587" w:hanging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Семикарако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«Социальная поддержка граждан»</w:t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24"/>
        <w:gridCol w:w="986"/>
        <w:gridCol w:w="1027"/>
        <w:gridCol w:w="970"/>
        <w:gridCol w:w="971"/>
        <w:gridCol w:w="971"/>
        <w:gridCol w:w="972"/>
        <w:gridCol w:w="972"/>
        <w:gridCol w:w="971"/>
        <w:gridCol w:w="971"/>
        <w:gridCol w:w="972"/>
        <w:gridCol w:w="971"/>
        <w:gridCol w:w="971"/>
        <w:gridCol w:w="973"/>
      </w:tblGrid>
      <w:tr>
        <w:trPr>
          <w:trHeight w:val="315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муниципальной программы, номер и наименование подпрограммы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spacing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расходов всего (тыс. рублей)</w:t>
            </w:r>
          </w:p>
        </w:tc>
        <w:tc>
          <w:tcPr>
            <w:tcW w:w="117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1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28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23"/>
        <w:gridCol w:w="966"/>
        <w:gridCol w:w="1047"/>
        <w:gridCol w:w="971"/>
        <w:gridCol w:w="971"/>
        <w:gridCol w:w="971"/>
        <w:gridCol w:w="972"/>
        <w:gridCol w:w="972"/>
        <w:gridCol w:w="971"/>
        <w:gridCol w:w="971"/>
        <w:gridCol w:w="972"/>
        <w:gridCol w:w="971"/>
        <w:gridCol w:w="971"/>
        <w:gridCol w:w="972"/>
      </w:tblGrid>
      <w:tr>
        <w:trPr>
          <w:tblHeader w:val="true"/>
          <w:trHeight w:val="31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19751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350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938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5527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45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029,8</w:t>
            </w:r>
          </w:p>
        </w:tc>
      </w:tr>
      <w:tr>
        <w:trPr>
          <w:trHeight w:val="36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771,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38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92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8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51,0</w:t>
            </w:r>
          </w:p>
        </w:tc>
      </w:tr>
      <w:tr>
        <w:trPr>
          <w:trHeight w:val="6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в бюджет райо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79479,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6311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879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74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195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678,8</w:t>
            </w:r>
          </w:p>
        </w:tc>
      </w:tr>
      <w:tr>
        <w:trPr>
          <w:trHeight w:val="6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3718,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99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118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682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72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го бюджет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35761,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31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761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063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23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843,1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а содействия реформированию ЖК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фонда обязательного медицинского страхова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го фонда Российской Федераци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50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</w:tr>
      <w:tr>
        <w:trPr>
          <w:trHeight w:val="45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1. «Социальная поддержка отдельных категорий граждан»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8991,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302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577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515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87,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026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488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8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4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14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7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8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в бюджет райо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1503,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81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13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301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90,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062,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582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4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89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3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го бюджет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6440,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23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985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47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158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а содействия реформированию ЖК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фонда обязательного медицинского страхова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го фонда Российской Федераци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2. «Совершенствование мер демографической политики в области социальной поддержки семьи и детей»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3042,5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3770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4194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0585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30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357,8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653,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49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7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25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8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8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в бюджет райо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97389,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752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618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45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12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809,8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8655,7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411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03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592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29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835,7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го бюджет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8733,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10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58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866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83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74,1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а содействия реформированию ЖК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фонда обязательного медицинского страхова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го фонда Российской Федераци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программа 3. «Старшее поколение. Модернизация и развитие социального обслуживания населения, сохранение кадрового потенциала»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7716,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277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1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2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27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646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29,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1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1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5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в бюджет райо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587,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97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4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984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892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бюджет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го бюджет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0587,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97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04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984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892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711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а содействия реформированию ЖК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ого фонда обязательного медицинского страхова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нсионного фонда Российской Федераци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1"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500,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00,0</w:t>
            </w:r>
          </w:p>
        </w:tc>
      </w:tr>
    </w:tbl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37" w:right="23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4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17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23:00Z</dcterms:created>
  <dc:creator>User</dc:creator>
  <dc:description/>
  <cp:keywords/>
  <dc:language>en-US</dc:language>
  <cp:lastModifiedBy>arm41</cp:lastModifiedBy>
  <cp:lastPrinted>2021-01-18T14:47:00Z</cp:lastPrinted>
  <dcterms:modified xsi:type="dcterms:W3CDTF">2021-01-18T11:47:00Z</dcterms:modified>
  <cp:revision>13</cp:revision>
  <dc:subject/>
  <dc:title/>
</cp:coreProperties>
</file>