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Л А Н   Р А Б О Т Ы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Семикаракорского района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8.03.2021 по 14.03.202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92"/>
        <w:gridCol w:w="2126"/>
        <w:gridCol w:w="1418"/>
        <w:gridCol w:w="32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межведомственной рабочей группы по контролю за исполнением постановления Правительства РО от 05.04.2020 №272 «О мерах по обеспечению санитарно-эпидемиологического благополучия населения на территории РО в связи с распространением новой коронавирусной инфекции (COVID-19)» на территор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09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екторное совещание 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ЧС 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ия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ГО и ЧС» Коротков Р.Н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административной комисс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секретарь административной комиссии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антинаркотической комиссии Ростовской области под председательством Губернатора Ростовской области Голубева В.Ю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ежиме видеоконфе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делам несовершеннолетних и защите их прав Администрации Семикаракорск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КДНиЗП Администрации район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а Н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КОНТРОЛ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685"/>
      </w:tblGrid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консультативной помощи сельскохозяйственным товаропроизводителям по условиям и порядку предоставления государственной поддержки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отчета о финансово-экономическом состоянии товаропроизводителей за 2020 год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новая ситуация на агропродовольственном рынке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ем граждан – участников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выполнения Плана организационных санитарно-противоэпидемических (профилактических) мероприятий по предупреждению завоза и распространению новой коронавирусной инфекции, вызванной 2019-nCoY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б организации мероприятий по профилактике острых респираторных вирусных заболеваний на территории Семикаракорского района в сезон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а со специалистами сельскохозяйственных организаций по вопросу выплаты заработной платы за феврал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проекта постановления «О внесении изменений в постановление Администрации Семикаракорского района от 07.12.2018 № 1540 «Об утверждении муниципальной программы Семикаракорского района 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содействия по формированию заявок на регистрацию новых пользователей в системе «Электрон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отчета о реализации Плана мероприятий «дорожной карты» по содействию развития конкуренции в Семикаракорском районе по итогам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униципальный  этап Всероссийского конкурса юных чтецов «Живая классик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спекторский контроль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униципальный этап Всероссийского литературного конкурса «Два капита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9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вещание с руководителями образовательных учреждений района</w:t>
            </w:r>
          </w:p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Итоговое собеседование в 9-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гиональные тренировочные мероприятия по русскому языку</w:t>
            </w:r>
          </w:p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ведение мероприятий по профилактике коронавирусной инфекции в общеобразовательных учреждениях района в соответствии с санитарно-эпидемиологическими требованиями Роспотребнадзора, главного санитарного вр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ероприятий по реализации Указов Президента РФ, Послания Президента РФ ФС, национального проекта «Образование», программ, относящих к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филактика коронавирусной инфекции в образовательных учрежд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посещаемости детьми и работниками дошкольных образовательных учреждений, общеобразовательных учреждений и учреждений дополните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итания обучающихся 1-4 классов в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ффективное и целевое освоением средств областного и местного бюджета по отрасли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варительная запись на прием граждан по неотложным вопросам, учет и подтверждение их прав на предоставление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формационно-разъяснительная работа о порядке предоставления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дение в актуальном режиме социальных сетей по вопросам предоставления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Совета по опеке и попечительству в отношении совершеннолетних лиц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районной комиссии по оказанию адрес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и: использования средств регионального материнского капитала; обращений по выплате на первого ребенка;  по назначению ежемесячной выплаты на ребенка в возрасте от 3 до 7 лет включительно; по уволенным работникам филиала ГК «Белая 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информации для сайта Дон-24 о реализации рег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евое использование и своевременное перечисле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документов для регистрации права муниципальной собственности на объекты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 проектов постановлений по распоряжению и управлению земельными участк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выявлению должников по платежам аренды и претензионной работы в отношени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, получение и выдача  кадастровы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олонтерского штаба по оказанию помощи определенной группе населения в связи с активизацией мер по предотвращению распространения и профилактики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цесса регистрации действующих добровольцев (волонтеров) на федеральном портал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добровольцыроссии.рф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ЬТУРНО-ДОСУГОВЫЕ МЕРОПРИЯТИ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62"/>
        <w:gridCol w:w="4164"/>
      </w:tblGrid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ая открытка «Весна, любовь и вдохновение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, парапет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-1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«Нам не забыть боев вчерашних…» (о военных преступлениях нацистов и трагедии мирного населения в годы Великой Отечественной войны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-1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детских работ «Букет для мамы» к Международному женскому дню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но-музыкальная встреча «Мечты любви моей весенней», посвященная Международному женскому дню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мориальный Дом-музей В.А. Закруткина 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03.2021  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ный портрет «Король смеха в изгнании»</w:t>
            </w:r>
          </w:p>
          <w:p>
            <w:pPr>
              <w:pStyle w:val="Normal"/>
              <w:tabs>
                <w:tab w:val="clear" w:pos="708"/>
                <w:tab w:val="left" w:pos="616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140-летию А.Т. Аверченк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лорные игрища «Масленица честная, да проказница большая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. Чебачий, Дом культуры 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ализованное представление «Масленицу встречай - зиму провожай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, фойе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3.20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0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лорные посиделки «Масленица идет, блин да мед несет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-блог «Хозяйкин сундучок» - «В ожидании праздника весны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дом культуры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,</w:t>
              </w:r>
            </w:hyperlink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атрализованная  программа «Как на Масленой неделе из трубы блины летели»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здник «Светлая Масленица»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мориальный Дом-музей В.А. Закруткина 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3.20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0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этнографии «Знакомьтесь, народы Дон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88"/>
      </w:tblGrid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й женский день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работников архива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еница. Прощеное воскресенье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ind w:hanging="1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  <w:tab/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бщего отдела</w:t>
      </w:r>
    </w:p>
    <w:p>
      <w:pPr>
        <w:pStyle w:val="Normal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Семикаракорского района                                                                                       В.Р. Ромашенко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PT Astra Serif;Times New Roman" w:hAnsi="PT Astra Serif;Times New Roman" w:cs="PT Astra Serif;Times New Roman"/>
      <w:strike w:val="false"/>
      <w:dstrike w:val="false"/>
      <w:spacing w:val="0"/>
      <w:sz w:val="28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able0020gridchar">
    <w:name w:val="table_0020grid__char"/>
    <w:basedOn w:val="Style1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lp">
    <w:name w:val="cl-p"/>
    <w:qFormat/>
    <w:rPr/>
  </w:style>
  <w:style w:type="character" w:styleId="Stl2">
    <w:name w:val="stl-2"/>
    <w:qFormat/>
    <w:rPr/>
  </w:style>
  <w:style w:type="character" w:styleId="Dash041e0441043d043e0432043d043e0439002004420435043a04410442char">
    <w:name w:val="dash041e_0441_043d_043e_0432_043d_043e_0439_0020_0442_0435_043a_0441_0442__char"/>
    <w:basedOn w:val="Style11"/>
    <w:qFormat/>
    <w:rPr/>
  </w:style>
  <w:style w:type="character" w:styleId="Heading00201char">
    <w:name w:val="heading_00201__char"/>
    <w:basedOn w:val="Style11"/>
    <w:qFormat/>
    <w:rPr/>
  </w:style>
  <w:style w:type="character" w:styleId="Heading00202char">
    <w:name w:val="heading_00202__char"/>
    <w:basedOn w:val="Style11"/>
    <w:qFormat/>
    <w:rPr/>
  </w:style>
  <w:style w:type="character" w:styleId="Normalchar">
    <w:name w:val="normal__char"/>
    <w:basedOn w:val="Style11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1">
    <w:name w:val="Основной шрифт абзаца1"/>
    <w:qFormat/>
    <w:rPr/>
  </w:style>
  <w:style w:type="character" w:styleId="FontStyle174">
    <w:name w:val="Font Style174"/>
    <w:qFormat/>
    <w:rPr>
      <w:rFonts w:ascii="Tahoma" w:hAnsi="Tahoma" w:cs="Tahoma"/>
      <w:sz w:val="22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Dash041e0431044b0447043d0430044f0020044204300431043b043804460430char">
    <w:name w:val="dash041e_0431_044b_0447_043d_0430_044f_0020_0442_0430_0431_043b_0438_0446_0430__char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Microsoft YaHei" w:cs="Tahoma"/>
      <w:i/>
      <w:iCs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0020grid">
    <w:name w:val="table_0020gr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213e3e343435354040363638383c3c3e3e35354242303031313b3b383846464b4b">
    <w:name w:val="С2121о3e3eд3434е3535р4040ж3636и3838м3c3cо3e3eе3535 т4242а3030б3131л3b3bи3838ц4646ы4b4b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730333e3b3e323e3a2">
    <w:name w:val="З17а30г33о3eл3bо3eв32о3eк3a 2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color w:val="00000A"/>
      <w:sz w:val="21"/>
      <w:szCs w:val="21"/>
      <w:lang w:eastAsia="zh-CN"/>
    </w:rPr>
  </w:style>
  <w:style w:type="paragraph" w:styleId="D121ee3ee434e535f040e636e838ec3cee3ee535f242e030e131eb3be838f646fb4b">
    <w:name w:val="Сd121оee3eдe434еe535рf040жe636иe838мec3cоee3eеe535 тf242аe030бe131лeb3bиe838цf646ыfb4b"/>
    <w:basedOn w:val="Normal"/>
    <w:qFormat/>
    <w:pPr>
      <w:widowControl w:val="false"/>
      <w:suppressLineNumbers/>
      <w:autoSpaceDE w:val="fals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17e030e333ee3eeb3bee3ee232ee3eea3a2">
    <w:name w:val="Зc717аe030гe333оee3eлeb3bоee3eвe232оee3eкea3a 2"/>
    <w:basedOn w:val="Normal"/>
    <w:qFormat/>
    <w:pPr>
      <w:widowControl w:val="false"/>
      <w:autoSpaceDE w:val="fals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Microsoft YaHei" w:cs="Mangal"/>
      <w:kern w:val="2"/>
      <w:sz w:val="24"/>
      <w:szCs w:val="24"/>
      <w:lang w:eastAsia="zh-CN" w:bidi="hi-I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ahoma" w:cs="Andale Sans UI;Microsoft YaHei"/>
      <w:color w:val="000000"/>
      <w:kern w:val="2"/>
      <w:sz w:val="24"/>
      <w:szCs w:val="20"/>
      <w:lang w:val="de-DE" w:eastAsia="ja-JP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semikdshi.rnd.muzkult.ru/" TargetMode="External"/><Relationship Id="rId4" Type="http://schemas.openxmlformats.org/officeDocument/2006/relationships/hyperlink" Target="http://s-library.ru/" TargetMode="External"/><Relationship Id="rId5" Type="http://schemas.openxmlformats.org/officeDocument/2006/relationships/hyperlink" Target="https://vk.com/lib7k" TargetMode="External"/><Relationship Id="rId6" Type="http://schemas.openxmlformats.org/officeDocument/2006/relationships/hyperlink" Target="https://ok.ru/mtsb.semikarakorsk" TargetMode="External"/><Relationship Id="rId7" Type="http://schemas.openxmlformats.org/officeDocument/2006/relationships/hyperlink" Target="https://instagram.com/biblioteka_semikarakorsk" TargetMode="External"/><Relationship Id="rId8" Type="http://schemas.openxmlformats.org/officeDocument/2006/relationships/hyperlink" Target="https://rdk-sem.rnd.muzkult.ru/" TargetMode="External"/><Relationship Id="rId9" Type="http://schemas.openxmlformats.org/officeDocument/2006/relationships/hyperlink" Target="https://vk.com/semikarakorskii_rdk" TargetMode="External"/><Relationship Id="rId10" Type="http://schemas.openxmlformats.org/officeDocument/2006/relationships/hyperlink" Target="https://www.instagram.com/semikarakorskii_rdk/" TargetMode="External"/><Relationship Id="rId11" Type="http://schemas.openxmlformats.org/officeDocument/2006/relationships/hyperlink" Target="https://ok.ru/group/52764384166093" TargetMode="External"/><Relationship Id="rId12" Type="http://schemas.openxmlformats.org/officeDocument/2006/relationships/hyperlink" Target="https://ok.ru/semaki" TargetMode="External"/><Relationship Id="rId13" Type="http://schemas.openxmlformats.org/officeDocument/2006/relationships/hyperlink" Target="https://semikdshi.rnd.muzkult.ru/" TargetMode="External"/><Relationship Id="rId14" Type="http://schemas.openxmlformats.org/officeDocument/2006/relationships/hyperlink" Target="http://s-library.ru/" TargetMode="External"/><Relationship Id="rId15" Type="http://schemas.openxmlformats.org/officeDocument/2006/relationships/hyperlink" Target="https://vk.com/lib7k" TargetMode="External"/><Relationship Id="rId16" Type="http://schemas.openxmlformats.org/officeDocument/2006/relationships/hyperlink" Target="https://ok.ru/mtsb.semikarakorsk" TargetMode="External"/><Relationship Id="rId17" Type="http://schemas.openxmlformats.org/officeDocument/2006/relationships/hyperlink" Target="https://instagram.com/biblioteka_semikarakors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Orgadm_3</dc:creator>
  <dc:description/>
  <cp:keywords/>
  <dc:language>en-US</dc:language>
  <cp:lastModifiedBy>Елена Трухачева</cp:lastModifiedBy>
  <cp:lastPrinted>2020-12-17T16:35:00Z</cp:lastPrinted>
  <dcterms:modified xsi:type="dcterms:W3CDTF">2021-03-04T05:25:00Z</dcterms:modified>
  <cp:revision>18</cp:revision>
  <dc:subject/>
  <dc:title>П Л А Н   Р А Б О Т Ы</dc:title>
</cp:coreProperties>
</file>