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я Семикаракор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3.12.2020                                             № 1627                               г. Семикаракорс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Семикаракорского района от 07.12.2018 № 1555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утверждении муниципальной программы Семикаракор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циальная поддержка граждан» (в редакции постановления Администрации Семикаракорского района от 16.11.2020 №1376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Решением  Собрания депутатов Семикаракорского района от 03.12.2020 №551</w:t>
      </w:r>
      <w:r>
        <w:rPr>
          <w:b w:val="false"/>
          <w:bCs w:val="false"/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 xml:space="preserve">О внесении изменений в Решение Собрания депутатов Семикаракорского района от 20 декабря 2019 года №  452 «О бюджете Семикаракорского района  на 2020 год и на плановый период 2021 и 2022 годов», постановлением Администрации Семикаракорского района от 12.09.2013 №1424 «Об утверждении Методических рекомендаций по разработке и реализации муниципальных программ Семикаракорского района», постановлением Администрации Семикаракорского района от 12.09.2013        №1419 «Об утверждении Порядка разработки, реализации и оценки эффективности муниципальных программ Семикаракорского района» и  необходимостью корректировки объемов финансирования муниципальной программы Семикаракорского района «Социальная поддержка  граждан», утвержденной постановлением  Администрации Семикаракорского района  от  07.12.2018 №1555, руководствуясь Положением об Администрации  Семикаракорского района,                            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ОСТАНОВЛЯЮ: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приложение к постановлению Администрации Семикаракорского района от 07.12.2018 №1555 «Об утверждении муниципальной программы Семикаракорского района «Социальная поддержка граждан» изменения, изложив их в редакции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 вступает в законную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возложить на заместителя главы Администрации Семикаракорского района – начальника отдела по социальным вопросам и молодежной политике Горяйнову М.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микаракорского района </w:t>
        <w:tab/>
        <w:tab/>
        <w:tab/>
        <w:tab/>
        <w:t xml:space="preserve">              </w:t>
        <w:tab/>
        <w:t xml:space="preserve">         Л.Н. Серокуро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Постановление вносит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СЗН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.С. Тузова</w:t>
      </w:r>
    </w:p>
    <w:p>
      <w:pPr>
        <w:pStyle w:val="Normal"/>
        <w:widowControl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</w:t>
      </w:r>
    </w:p>
    <w:p>
      <w:pPr>
        <w:pStyle w:val="Normal"/>
        <w:widowControl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</w:t>
      </w:r>
    </w:p>
    <w:p>
      <w:pPr>
        <w:pStyle w:val="Normal"/>
        <w:widowControl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икаракорского района</w:t>
      </w:r>
    </w:p>
    <w:p>
      <w:pPr>
        <w:pStyle w:val="Normal"/>
        <w:widowControl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3.12.2020 № 1627</w:t>
      </w:r>
    </w:p>
    <w:p>
      <w:pPr>
        <w:pStyle w:val="Normal"/>
        <w:widowControl w:val="false"/>
        <w:spacing w:lineRule="auto" w:line="240" w:before="0" w:after="0"/>
        <w:ind w:left="623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623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4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4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4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осимые  в приложение к постановлению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Семикаракорского райо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7.12.2018 № 1555 «Об утвержден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й программы Семикаракорского райо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ая поддержка граждан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Подраздел  «Ресурсное обеспечение муниципальной программы Семикаракорского района» раздела «Паспорт муниципальной программы Семикаракорского района «Социальная поддержка  граждан» изложить в следующей редакци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3079"/>
        <w:gridCol w:w="6559"/>
      </w:tblGrid>
      <w:tr>
        <w:trPr>
          <w:trHeight w:val="5239" w:hRule="atLeast"/>
        </w:trPr>
        <w:tc>
          <w:tcPr>
            <w:tcW w:w="307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сурсное – обеспечение муниципальной программы Семикаракорского района </w:t>
            </w:r>
          </w:p>
        </w:tc>
        <w:tc>
          <w:tcPr>
            <w:tcW w:w="655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9 - 2030 годы –  5116907,7 тыс. рублей,</w:t>
            </w:r>
          </w:p>
          <w:tbl>
            <w:tblPr>
              <w:tblW w:w="64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9"/>
            </w:tblGrid>
            <w:tr>
              <w:trPr/>
              <w:tc>
                <w:tcPr>
                  <w:tcW w:w="64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:</w:t>
                  </w:r>
                </w:p>
              </w:tc>
            </w:tr>
            <w:tr>
              <w:trPr/>
              <w:tc>
                <w:tcPr>
                  <w:tcW w:w="64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−  430350,5 тыс. рублей;</w:t>
                  </w:r>
                </w:p>
              </w:tc>
            </w:tr>
            <w:tr>
              <w:trPr/>
              <w:tc>
                <w:tcPr>
                  <w:tcW w:w="64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  626546,5 тыс. рублей;</w:t>
                  </w:r>
                </w:p>
              </w:tc>
            </w:tr>
            <w:tr>
              <w:trPr/>
              <w:tc>
                <w:tcPr>
                  <w:tcW w:w="64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 −  475527,2 тыс. рублей;</w:t>
                  </w:r>
                </w:p>
              </w:tc>
            </w:tr>
            <w:tr>
              <w:trPr/>
              <w:tc>
                <w:tcPr>
                  <w:tcW w:w="64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 –  496245,1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 −  386029,8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−  386029,8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25 год −  386029,8 тыс. рублей;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 −  386029,8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7 год −  386029,8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8 год −  386029,8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29 год −  386029,8 тыс. рублей;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30 год –  386029,8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редства бюджета  района – 4988407,7 тыс. рублей,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−  417350,5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−  616046,5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 −  465027,2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 −  485745,1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 −  375529,8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−  375529,8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 −  375529,8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 –  375529,8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7 год –  375529,8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8 год –  375529,8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9 год –  375529,8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30 год –  375529,8 тыс. рублей;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з них безвозмездные поступления в бюджет района – 4876636,4 тыс. рублей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−  406311,6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−  605953,6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 −  454745,7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 –  476195,1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 –  366678,8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–  366678,8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 –  366678,8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 –  366678,8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7 год –  366678,8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8 год –  366678,8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9 год –  366678,8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30 год –  366678,8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 средства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ого бюджета –1149311,7 тыс. рублей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−  115993,6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−  296778,1 тыс. рублей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 −  136682,3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 –  145172,1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 –  56835,7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24 год –  56835,7 тыс. рублей;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 –  56835,7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 –  56835,7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7 год –  56835,7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8 год –  56835,7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9 год –  56835,7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30 год –  56835,7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 –  3727324,7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−  290318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−  309175,5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−  318063,4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 331023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 309843,1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–  309843,1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 –  309843,1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 –  309843,1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год –  309843,1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8 год –  309843,1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9 год –  309843,1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30 год –  309843,1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–128500,00 тыс.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00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− 1050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− 1050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− 1050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50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50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50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50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50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1050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1050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10500,00 тыс. рублей.»</w:t>
            </w:r>
          </w:p>
        </w:tc>
      </w:tr>
      <w:tr>
        <w:trPr>
          <w:trHeight w:val="6035" w:hRule="atLeast"/>
        </w:trPr>
        <w:tc>
          <w:tcPr>
            <w:tcW w:w="30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 Подраздел «Ресурсное обеспечение подпрограммы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lang w:eastAsia="ru-RU"/>
        </w:rPr>
        <w:t>1» раздела «Паспорт подпрограммы «Социальная поддержка отдельных категорий граждан»»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7432"/>
      </w:tblGrid>
      <w:tr>
        <w:trPr/>
        <w:tc>
          <w:tcPr>
            <w:tcW w:w="27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есурсное – обеспечение подпрограммы 1</w:t>
            </w:r>
          </w:p>
        </w:tc>
        <w:tc>
          <w:tcPr>
            <w:tcW w:w="74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реализаци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2019 - 2030 годы – 1643387,4 </w:t>
            </w:r>
            <w:r>
              <w:rPr/>
              <w:t>тыс. рублей,</w:t>
            </w:r>
          </w:p>
          <w:tbl>
            <w:tblPr>
              <w:tblW w:w="721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15"/>
            </w:tblGrid>
            <w:tr>
              <w:trPr>
                <w:trHeight w:val="363" w:hRule="atLeast"/>
              </w:trPr>
              <w:tc>
                <w:tcPr>
                  <w:tcW w:w="721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в том числе: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721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19 год −  146302,2 тыс. рублей;</w:t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721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0 год −  138973,4 тыс. рублей;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721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1 год −  160515,9 тыс. рублей;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721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2 год −  165387,9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3 год −  129026,0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4 год −  129026,0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2025 год −  129026,0 тыс. рублей;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6 год −  129026,0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7 год −  129026,0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8 год −  129026,0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9 год −  129026,0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30 год −  129026,0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средства бюджета  района –1643387,4 тыс. рублей,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19 год −  146302,2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0 год −  138973,4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1 год −  160515,9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2 год −  165387,9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3 год −  129026,0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4 год −  129026,0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5 год −  129026,0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6 год −  129026,0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7 год −  129026,0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8 год −  129026,0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9 год −  129026,0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30 год −  129026,0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 них безвозмездные поступления в бюджет района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95899,3 тыс.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−  142814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−  134529,3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−  156301,6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 160990,4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 12515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–  12515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 –  12515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6 год –  12515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7 год –  12515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8 год –  12515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9 год –  12515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30 год –  12515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 средст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дерального бюджета –95167,8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−  25582,2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−  21252,9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−  24089,6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 24243,1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– 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 – 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6 год – 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7 год – 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8 год – 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9 год – 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30 год – 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ластного бюджета – 1500731,5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−  117231,8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−  113276,4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−  132212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 136747,3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 12515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–  12515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 –  12515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6 год –  12515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7 год –  12515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8 год –  12515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9 год –  12515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30 год –  125158,0 тыс. рублей.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драздел «Ресурсное обеспечение подпрограммы 2» раздела «Паспорт подпрограммы «</w:t>
      </w:r>
      <w:r>
        <w:rPr>
          <w:rFonts w:cs="Times New Roman" w:ascii="Times New Roman" w:hAnsi="Times New Roman"/>
          <w:sz w:val="28"/>
          <w:szCs w:val="28"/>
        </w:rPr>
        <w:t>Совершенствование мер демографической политики в области социальной поддержки семьи и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6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Ресурсное –     обеспечение подпрограммы 2 </w:t>
            </w:r>
          </w:p>
        </w:tc>
        <w:tc>
          <w:tcPr>
            <w:tcW w:w="68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реализаци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2019 - 2030 годы – 2245803,4 </w:t>
            </w:r>
            <w:r>
              <w:rPr/>
              <w:t>тыс. рублей,</w:t>
            </w:r>
          </w:p>
          <w:tbl>
            <w:tblPr>
              <w:tblW w:w="4698" w:type="dxa"/>
              <w:jc w:val="left"/>
              <w:tblInd w:w="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2471"/>
            </w:tblGrid>
            <w:tr>
              <w:trPr>
                <w:trHeight w:val="260" w:hRule="atLeast"/>
              </w:trPr>
              <w:tc>
                <w:tcPr>
                  <w:tcW w:w="222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4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698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19 год −  183770,4 тыс. рублей;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698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0 год −  386955,1 тыс. рублей;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698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1 год −  210585,3 тыс. рублей;</w:t>
                  </w:r>
                </w:p>
              </w:tc>
            </w:tr>
            <w:tr>
              <w:trPr>
                <w:trHeight w:val="2867" w:hRule="atLeast"/>
              </w:trPr>
              <w:tc>
                <w:tcPr>
                  <w:tcW w:w="4698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2 год −  221630,2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3 год −  155357,8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4 год −  155357,8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2025 год −  155357,8 тыс. рублей;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6 год −  155357,8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7 год −  155357,8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8 год −  155357,8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9 год −  155357,8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30 год −  155357,8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редства бюджета  района – 2245803,4 тыс. рублей,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19 год −  183770,4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0 год −  386955,1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1 год −  210585,3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2 год −  221630,2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3 год −  155357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4 год −  155357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5 год −  155357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6 год −  155357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7 год −  155357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8 год −  155357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9 год −  155357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30 год −  155357,8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 безвозмездные поступления в бюджет района –2200150,0 тыс.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−  177520,8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−  383379,4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−  206459,4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 218312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 151809,8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–  151809,8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–  151809,8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–  151809,8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 –  151809,8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8 год –  151809,8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9 год –  151809,8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0 год –  151809,8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средст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ого бюджета – 1054143,9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−  90411,4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−  275525,2 тыс. 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−  112592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 120929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 56835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–  56835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–  56835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–  56835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 –  56835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8 год –  56835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9 год –  56835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0 год –  56835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ого бюджета –1146006,1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−  87109,4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−  107854,2 тыс. 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−  93866,7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 97383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 94974,1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–  94974,1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–  94974,1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–  94974,1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 –  94974,1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8 год –  94974,1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9 год –  94974,1 тыс. рублей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0 год –  94974,1 тыс. рублей.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Подраздел «Ресурсное обеспечение подпрограммы 3» раздела «Паспорт подпрограммы «Старшее поколение. Модернизация и развитие социального обслуживания населения, сохранение кадрового потенциала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Ресурсное – обеспечение подпрограммы 3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реализ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9 - 2030 годы – 1227716,9 тыс.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−  100277,9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−  100618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−  104426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−  109227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−  101646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−  101646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 −  101646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6 год −  101646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 −  101646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8 год −  101646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9 год −  101646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0 год −  101646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ства бюджета  района –1099216,9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−  87277,9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−  9011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−  93926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−  98727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−  91146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−  91146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 −  91146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6 год −  91146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7 год −  91146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8 год −  91146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9 год −  91146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30 год −  91146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 них безвозмездные поступления в бюджет района –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80587,1 тыс.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−  85976,8 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−  88044,9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−  91984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 96892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 89711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–  89711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 –  89711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6 год –  89711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7 год –  89711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8 год –  89711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9 год –  89711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30 год –  8971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 средст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ластного бюджета – 1080587,1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−  85976,8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−  88044,9 тыс. 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−  91984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 96892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 89711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–  8971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 –  8971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6 год –  8971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7 год –  8971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8 год –  8971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9 год –  8971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30 год –  8971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ства внебюджетных источников – 128500,0 ты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−  130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−  105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−  105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−  105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 105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–  105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 –  105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6 год –  105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7 год –  105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8 год –  105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9 год –  105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30 год –  10500,0 тыс. рублей.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иложение № 1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540" w:right="-20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9540" w:right="-2013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муниципальной  программе</w:t>
      </w:r>
    </w:p>
    <w:p>
      <w:pPr>
        <w:pStyle w:val="Normal"/>
        <w:autoSpaceDE w:val="false"/>
        <w:spacing w:lineRule="auto" w:line="240" w:before="0" w:after="0"/>
        <w:ind w:left="9540" w:right="-2013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микаракорского района</w:t>
      </w:r>
    </w:p>
    <w:p>
      <w:pPr>
        <w:pStyle w:val="Normal"/>
        <w:autoSpaceDE w:val="false"/>
        <w:spacing w:lineRule="auto" w:line="240" w:before="0" w:after="0"/>
        <w:ind w:left="9540" w:right="-2013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оциальная поддержка граждан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оказателях муниципальной программы Семикаракорского района «Социальная продержка граждан»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 муниципальной программы Семикаракорского района «Социальная продержка граждан» и их значен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887"/>
        <w:gridCol w:w="1239"/>
        <w:gridCol w:w="1197"/>
        <w:gridCol w:w="755"/>
        <w:gridCol w:w="754"/>
        <w:gridCol w:w="754"/>
        <w:gridCol w:w="754"/>
        <w:gridCol w:w="754"/>
        <w:gridCol w:w="754"/>
        <w:gridCol w:w="754"/>
        <w:gridCol w:w="755"/>
        <w:gridCol w:w="758"/>
        <w:gridCol w:w="738"/>
        <w:gridCol w:w="738"/>
        <w:gridCol w:w="711"/>
        <w:gridCol w:w="711"/>
        <w:gridCol w:w="711"/>
      </w:tblGrid>
      <w:tr>
        <w:trPr>
          <w:trHeight w:val="2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 наименование показателя  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оказател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-н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анные для расчета значений показателя</w:t>
            </w:r>
          </w:p>
        </w:tc>
        <w:tc>
          <w:tcPr>
            <w:tcW w:w="8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</w:tr>
      <w:tr>
        <w:trPr>
          <w:trHeight w:val="2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 го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52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 программа Семикаракорского района «Социальная поддержка граждан»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. Доля граждан, получивших социальные услуги в муниципальных организациях социального обслуживания, в общем числе граждан, обратившихся за получением социальных услуг в муниципальные организации социального обслужи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-венны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67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6"/>
                <w:kern w:val="2"/>
              </w:rPr>
            </w:pPr>
            <w:r>
              <w:rPr>
                <w:rFonts w:cs="Times New Roman" w:ascii="Times New Roman" w:hAnsi="Times New Roman"/>
                <w:bCs/>
                <w:spacing w:val="-6"/>
                <w:kern w:val="2"/>
              </w:rPr>
              <w:t>2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4" w:right="-99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казатель 2.      Доля граждан пожилого возрас</w:t>
              <w:softHyphen/>
              <w:t>та, охваченных различными формами социального обслуживания, по отношению к общей числен</w:t>
              <w:softHyphen/>
              <w:t>ности граждан пожилого возрас</w:t>
              <w:softHyphen/>
              <w:t>та, проживающих в Семикаракорском район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едомст</w:t>
              <w:softHyphen/>
              <w:t>венны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200"/>
              <w:ind w:left="-60" w:right="-84" w:hanging="25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оцент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</w:tr>
      <w:tr>
        <w:trPr>
          <w:trHeight w:val="401" w:hRule="atLeast"/>
        </w:trPr>
        <w:tc>
          <w:tcPr>
            <w:tcW w:w="152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. «Социальная поддержка отдельных категорий граждан»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6"/>
                <w:kern w:val="2"/>
              </w:rPr>
            </w:pPr>
            <w:r>
              <w:rPr>
                <w:rFonts w:cs="Times New Roman" w:ascii="Times New Roman" w:hAnsi="Times New Roman"/>
                <w:bCs/>
                <w:spacing w:val="-6"/>
                <w:kern w:val="2"/>
              </w:rPr>
              <w:t>3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казатель 1.1. Доля граждан, получивших социальную поддержку и государственные социальные гарантии, в общей числен</w:t>
              <w:softHyphen/>
              <w:t>ности граждан, имеющих право на их получение и обратившихся за их получение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едомст</w:t>
              <w:softHyphen/>
              <w:t>венны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3" w:right="-125" w:hanging="23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оцент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</w:tr>
      <w:tr>
        <w:trPr>
          <w:trHeight w:val="353" w:hRule="atLeast"/>
        </w:trPr>
        <w:tc>
          <w:tcPr>
            <w:tcW w:w="152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подпрограмма 2. «Совершенствование мер демографической политики в области социальной поддержки семьи и детей»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6"/>
                <w:kern w:val="2"/>
              </w:rPr>
            </w:pPr>
            <w:r>
              <w:rPr>
                <w:rFonts w:cs="Times New Roman" w:ascii="Times New Roman" w:hAnsi="Times New Roman"/>
                <w:bCs/>
                <w:spacing w:val="-6"/>
                <w:kern w:val="2"/>
              </w:rPr>
              <w:t>4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казатель 2.1. Суммарный коэффициент рождаем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татис</w:t>
              <w:softHyphen/>
              <w:t>тическ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,9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,9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,9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,9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,9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,9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,9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,56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,5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,5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,56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,56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,56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,639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6"/>
                <w:kern w:val="2"/>
              </w:rPr>
            </w:pPr>
            <w:r>
              <w:rPr>
                <w:rFonts w:cs="Times New Roman" w:ascii="Times New Roman" w:hAnsi="Times New Roman"/>
                <w:bCs/>
                <w:spacing w:val="-6"/>
                <w:kern w:val="2"/>
              </w:rPr>
              <w:t>5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>Показатель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 2.2. Отношение численности третьих или последующих детей, родивших</w:t>
              <w:softHyphen/>
              <w:t>ся в отчетном году, к числен</w:t>
              <w:softHyphen/>
              <w:t>ности детей указанной катего</w:t>
              <w:softHyphen/>
              <w:t>рии, родившихся в году, предшест</w:t>
              <w:softHyphen/>
              <w:t>вующем отчетно</w:t>
              <w:softHyphen/>
              <w:t>му год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ведомст</w:t>
              <w:softHyphen/>
              <w:t>венны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условных 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6"/>
                <w:kern w:val="2"/>
              </w:rPr>
            </w:pPr>
            <w:r>
              <w:rPr>
                <w:rFonts w:cs="Times New Roman" w:ascii="Times New Roman" w:hAnsi="Times New Roman"/>
                <w:bCs/>
                <w:spacing w:val="-6"/>
                <w:kern w:val="2"/>
              </w:rPr>
              <w:t>6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казатель 2.3. Доля числа семей с детьми, получающих меры социальной поддержки, в общей численности семей, проживающих в Семикаракорском район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едомст</w:t>
              <w:softHyphen/>
              <w:t>венны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оцент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6"/>
                <w:kern w:val="2"/>
              </w:rPr>
            </w:pPr>
            <w:r>
              <w:rPr>
                <w:rFonts w:cs="Times New Roman" w:ascii="Times New Roman" w:hAnsi="Times New Roman"/>
                <w:bCs/>
                <w:spacing w:val="-6"/>
                <w:kern w:val="2"/>
              </w:rPr>
              <w:t>7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казатель 2.4. Доля оздоровлен</w:t>
              <w:softHyphen/>
              <w:t>ных детей от численности детей школьного возраста, прожи</w:t>
              <w:softHyphen/>
              <w:t>вающих в Семикаракорском район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едомст</w:t>
              <w:softHyphen/>
              <w:t>венны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оцент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6"/>
                <w:kern w:val="2"/>
              </w:rPr>
            </w:pPr>
            <w:r>
              <w:rPr>
                <w:rFonts w:cs="Times New Roman" w:ascii="Times New Roman" w:hAnsi="Times New Roman"/>
                <w:bCs/>
                <w:spacing w:val="-6"/>
                <w:kern w:val="2"/>
              </w:rPr>
              <w:t>8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>Показатель 2.5. Доля детей, оставшихся без попечения родителей, в том числе передан</w:t>
              <w:softHyphen/>
              <w:t>ных неродствен</w:t>
              <w:softHyphen/>
              <w:t>никам (в прием</w:t>
              <w:softHyphen/>
              <w:t>ные семьи, на усыновление (удочерение), под опеку (попечи</w:t>
              <w:softHyphen/>
              <w:t xml:space="preserve">тельство), в </w:t>
            </w:r>
            <w:r>
              <w:rPr>
                <w:rFonts w:cs="Times New Roman" w:ascii="Times New Roman" w:hAnsi="Times New Roman"/>
                <w:spacing w:val="-4"/>
                <w:kern w:val="2"/>
              </w:rPr>
              <w:t>семейные детские</w:t>
            </w:r>
            <w:r>
              <w:rPr>
                <w:rFonts w:cs="Times New Roman" w:ascii="Times New Roman" w:hAnsi="Times New Roman"/>
                <w:kern w:val="2"/>
              </w:rPr>
              <w:t xml:space="preserve"> дома, патронат</w:t>
              <w:softHyphen/>
              <w:t>ные семьи, находящихся в государственных (муниципальных) организациях всех тип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едомст</w:t>
              <w:softHyphen/>
              <w:t>венны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оцент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6"/>
                <w:kern w:val="2"/>
              </w:rPr>
            </w:pPr>
            <w:r>
              <w:rPr>
                <w:rFonts w:cs="Times New Roman" w:ascii="Times New Roman" w:hAnsi="Times New Roman"/>
                <w:bCs/>
                <w:spacing w:val="-6"/>
                <w:kern w:val="2"/>
              </w:rPr>
              <w:t>9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оказатель 2.6. Соответствие объема и качества предоставленных  услуг МБУ ДСОЛ «Солнышко» параметрам муниципального задания      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едомст</w:t>
              <w:softHyphen/>
              <w:t>венны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оцент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52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подпрограмма 3 «Старшее поколение. Модернизация и развитие социального обслуживания населения, сохранение кадрового потенциала»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6"/>
                <w:kern w:val="2"/>
              </w:rPr>
            </w:pPr>
            <w:r>
              <w:rPr>
                <w:rFonts w:cs="Times New Roman" w:ascii="Times New Roman" w:hAnsi="Times New Roman"/>
                <w:bCs/>
                <w:spacing w:val="-6"/>
                <w:kern w:val="2"/>
              </w:rPr>
              <w:t>10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оказатель 3.1. Соответствие объемам и качества предоставленных социальных  услуг параметрам муниципального </w:t>
              <w:br/>
              <w:t xml:space="preserve">задания      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едомст</w:t>
              <w:softHyphen/>
              <w:t>венны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оцент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6"/>
                <w:kern w:val="2"/>
              </w:rPr>
            </w:pPr>
            <w:r>
              <w:rPr>
                <w:rFonts w:cs="Times New Roman" w:ascii="Times New Roman" w:hAnsi="Times New Roman"/>
                <w:bCs/>
                <w:spacing w:val="-6"/>
                <w:kern w:val="2"/>
              </w:rPr>
              <w:t>1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казатель 3.2. Соотношение средней заработ</w:t>
              <w:softHyphen/>
              <w:t>ной платы соци</w:t>
              <w:softHyphen/>
              <w:t>альных работ</w:t>
              <w:softHyphen/>
              <w:t>ников сферы социального обслуживания населения со средней заработ</w:t>
              <w:softHyphen/>
              <w:t>ной платой по Ростовской обла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татис</w:t>
              <w:softHyphen/>
              <w:t>тическ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оцент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6"/>
                <w:kern w:val="2"/>
              </w:rPr>
            </w:pPr>
            <w:r>
              <w:rPr>
                <w:rFonts w:cs="Times New Roman" w:ascii="Times New Roman" w:hAnsi="Times New Roman"/>
                <w:bCs/>
                <w:spacing w:val="-6"/>
                <w:kern w:val="2"/>
              </w:rPr>
              <w:t>12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>Показатель</w:t>
            </w:r>
            <w:r>
              <w:rPr>
                <w:rFonts w:cs="Times New Roman" w:ascii="Times New Roman" w:hAnsi="Times New Roman"/>
              </w:rPr>
              <w:t xml:space="preserve"> 3.3. Соотношение средней заработ</w:t>
              <w:softHyphen/>
              <w:t>ной платы сред</w:t>
              <w:softHyphen/>
              <w:t>него медицин</w:t>
              <w:softHyphen/>
              <w:t xml:space="preserve">ского персонала (персонала, </w:t>
            </w:r>
            <w:r>
              <w:rPr>
                <w:rFonts w:cs="Times New Roman" w:ascii="Times New Roman" w:hAnsi="Times New Roman"/>
                <w:spacing w:val="-6"/>
              </w:rPr>
              <w:t>обеспечивающего</w:t>
            </w:r>
            <w:r>
              <w:rPr>
                <w:rFonts w:cs="Times New Roman" w:ascii="Times New Roman" w:hAnsi="Times New Roman"/>
              </w:rPr>
              <w:t xml:space="preserve"> условия для предоставления медицинских услуг) сферы социального обслуживания со средней зара</w:t>
              <w:softHyphen/>
              <w:t xml:space="preserve">ботной платой по Ростовской област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-ческ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,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,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pacing w:val="-6"/>
                <w:kern w:val="2"/>
              </w:rPr>
            </w:pPr>
            <w:r>
              <w:rPr>
                <w:rFonts w:cs="Times New Roman" w:ascii="Times New Roman" w:hAnsi="Times New Roman"/>
                <w:bCs/>
                <w:spacing w:val="-6"/>
                <w:kern w:val="2"/>
              </w:rPr>
              <w:t>13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>Показатель</w:t>
            </w:r>
            <w:r>
              <w:rPr>
                <w:rFonts w:cs="Times New Roman" w:ascii="Times New Roman" w:hAnsi="Times New Roman"/>
              </w:rPr>
              <w:t xml:space="preserve"> 3.4. Соотношение средней заработ</w:t>
              <w:softHyphen/>
              <w:t>ной платы млад</w:t>
              <w:softHyphen/>
              <w:t>шего медицин</w:t>
              <w:softHyphen/>
              <w:t xml:space="preserve">ского персонала (персонала, </w:t>
            </w:r>
            <w:r>
              <w:rPr>
                <w:rFonts w:cs="Times New Roman" w:ascii="Times New Roman" w:hAnsi="Times New Roman"/>
                <w:spacing w:val="-4"/>
              </w:rPr>
              <w:t>обеспечивающего</w:t>
            </w:r>
            <w:r>
              <w:rPr>
                <w:rFonts w:cs="Times New Roman" w:ascii="Times New Roman" w:hAnsi="Times New Roman"/>
              </w:rPr>
              <w:t xml:space="preserve"> условия для предоставления медицинских услуг) сферы социального обслуживания со средней заработ</w:t>
              <w:softHyphen/>
              <w:t>ной платой по Ростовской обла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</w:t>
              <w:softHyphen/>
              <w:t>тическ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,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,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Приложение №4 изложить в следующей редакции: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9720" w:right="-20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left="9720" w:right="-2013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муниципальной  программе</w:t>
      </w:r>
    </w:p>
    <w:p>
      <w:pPr>
        <w:pStyle w:val="Normal"/>
        <w:autoSpaceDE w:val="false"/>
        <w:spacing w:lineRule="auto" w:line="240" w:before="0" w:after="0"/>
        <w:ind w:left="9720" w:right="-2013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микаракорского района</w:t>
      </w:r>
    </w:p>
    <w:p>
      <w:pPr>
        <w:pStyle w:val="Normal"/>
        <w:autoSpaceDE w:val="false"/>
        <w:spacing w:lineRule="auto" w:line="240" w:before="0" w:after="0"/>
        <w:ind w:left="9720" w:right="-2013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оциальная поддержка граждан»</w:t>
      </w:r>
    </w:p>
    <w:p>
      <w:pPr>
        <w:pStyle w:val="Normal"/>
        <w:widowControl w:val="false"/>
        <w:tabs>
          <w:tab w:val="clear" w:pos="708"/>
          <w:tab w:val="left" w:pos="1029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РАСХОДЫ</w:t>
      </w:r>
    </w:p>
    <w:p>
      <w:pPr>
        <w:pStyle w:val="Normal"/>
        <w:widowControl w:val="false"/>
        <w:tabs>
          <w:tab w:val="clear" w:pos="708"/>
          <w:tab w:val="left" w:pos="1029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 xml:space="preserve">бюджета района на реализацию муниципальной программы Семикаракорского района </w:t>
      </w:r>
    </w:p>
    <w:p>
      <w:pPr>
        <w:pStyle w:val="Normal"/>
        <w:widowControl w:val="false"/>
        <w:tabs>
          <w:tab w:val="clear" w:pos="708"/>
          <w:tab w:val="left" w:pos="1029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«Социальная поддержка граждан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kern w:val="2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                  </w:t>
      </w:r>
    </w:p>
    <w:tbl>
      <w:tblPr>
        <w:tblW w:w="16804" w:type="dxa"/>
        <w:jc w:val="left"/>
        <w:tblInd w:w="-1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473"/>
        <w:gridCol w:w="793"/>
        <w:gridCol w:w="444"/>
        <w:gridCol w:w="709"/>
        <w:gridCol w:w="1417"/>
        <w:gridCol w:w="567"/>
        <w:gridCol w:w="993"/>
        <w:gridCol w:w="751"/>
        <w:gridCol w:w="99"/>
        <w:gridCol w:w="851"/>
        <w:gridCol w:w="850"/>
        <w:gridCol w:w="851"/>
        <w:gridCol w:w="850"/>
        <w:gridCol w:w="851"/>
        <w:gridCol w:w="850"/>
        <w:gridCol w:w="709"/>
        <w:gridCol w:w="850"/>
        <w:gridCol w:w="851"/>
        <w:gridCol w:w="850"/>
        <w:gridCol w:w="786"/>
      </w:tblGrid>
      <w:tr>
        <w:trPr>
          <w:trHeight w:val="422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/п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Наименование муниципальной программы, подпрограммы, номер и наименование основного мероприятия, приоритетного основного мероприятия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ветст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енный исполнитель, соисполнители, участни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и</w:t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ъем расходо всего (тыс.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ублей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2013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зП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3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kern w:val="2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</w:r>
    </w:p>
    <w:tbl>
      <w:tblPr>
        <w:tblW w:w="16869" w:type="dxa"/>
        <w:jc w:val="left"/>
        <w:tblInd w:w="-1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774"/>
        <w:gridCol w:w="502"/>
        <w:gridCol w:w="709"/>
        <w:gridCol w:w="1417"/>
        <w:gridCol w:w="567"/>
        <w:gridCol w:w="993"/>
        <w:gridCol w:w="919"/>
        <w:gridCol w:w="827"/>
        <w:gridCol w:w="826"/>
        <w:gridCol w:w="827"/>
        <w:gridCol w:w="826"/>
        <w:gridCol w:w="827"/>
        <w:gridCol w:w="826"/>
        <w:gridCol w:w="827"/>
        <w:gridCol w:w="826"/>
        <w:gridCol w:w="827"/>
        <w:gridCol w:w="826"/>
        <w:gridCol w:w="880"/>
      </w:tblGrid>
      <w:tr>
        <w:trPr>
          <w:tblHeader w:val="true"/>
          <w:trHeight w:val="18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7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ая программа  «Социальная поддержка граждан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,в том числе: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9"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988407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735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6046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5027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745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5529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5529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5529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5529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5529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5529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552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5529,8</w:t>
            </w:r>
          </w:p>
        </w:tc>
      </w:tr>
      <w:tr>
        <w:trPr>
          <w:trHeight w:val="5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9" w:right="-10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60301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82113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85475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31308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914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8686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8686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8686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8686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8686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8686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8686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8686,2</w:t>
            </w:r>
          </w:p>
        </w:tc>
      </w:tr>
      <w:tr>
        <w:trPr>
          <w:trHeight w:val="3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дел образовани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60898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29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872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2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43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33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33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33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33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33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33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3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33,5</w:t>
            </w:r>
          </w:p>
        </w:tc>
      </w:tr>
      <w:tr>
        <w:trPr>
          <w:trHeight w:val="3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района, всег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7207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947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698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3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6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10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1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10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1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10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1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1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10,1</w:t>
            </w:r>
          </w:p>
        </w:tc>
      </w:tr>
      <w:tr>
        <w:trPr>
          <w:trHeight w:val="11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рограмма 1. «Социальная поддержка отдельных категорий граждан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43387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6302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8973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0515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387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902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902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902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902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02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902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902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9026,0</w:t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7"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14298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3906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6484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7947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19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665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665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665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665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902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665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665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6655,0</w:t>
            </w:r>
          </w:p>
        </w:tc>
      </w:tr>
      <w:tr>
        <w:trPr>
          <w:trHeight w:val="7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район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089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95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8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8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8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,0</w:t>
            </w:r>
          </w:p>
        </w:tc>
      </w:tr>
      <w:tr>
        <w:trPr>
          <w:trHeight w:val="40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1.1. Выплата государственной пенсии за выслугу лет муниципальным служащим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37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,2</w:t>
            </w:r>
          </w:p>
        </w:tc>
      </w:tr>
      <w:tr>
        <w:trPr>
          <w:trHeight w:val="30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744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75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841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47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47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47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47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47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47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4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47,6</w:t>
            </w:r>
          </w:p>
        </w:tc>
      </w:tr>
      <w:tr>
        <w:trPr>
          <w:trHeight w:val="40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1.2. Предоставление мер социальной поддержки ветеранам труда Ростовской области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62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4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4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0,3</w:t>
            </w:r>
          </w:p>
        </w:tc>
      </w:tr>
      <w:tr>
        <w:trPr>
          <w:trHeight w:val="3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8051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892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49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87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87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87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87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87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87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87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8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87,8</w:t>
            </w:r>
          </w:p>
        </w:tc>
      </w:tr>
      <w:tr>
        <w:trPr>
          <w:trHeight w:val="28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019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65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72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97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3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7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7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7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7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7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7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7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70,0</w:t>
            </w:r>
          </w:p>
        </w:tc>
      </w:tr>
      <w:tr>
        <w:trPr>
          <w:trHeight w:val="5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1.3. Предоставление мер социальной поддержки ветеранам труд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60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8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66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,1</w:t>
            </w:r>
          </w:p>
        </w:tc>
      </w:tr>
      <w:tr>
        <w:trPr>
          <w:trHeight w:val="156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3804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120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757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17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8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209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209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209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209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209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209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209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209,3</w:t>
            </w:r>
          </w:p>
        </w:tc>
      </w:tr>
      <w:tr>
        <w:trPr>
          <w:trHeight w:val="20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575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12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62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67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8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03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0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03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0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03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0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03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03,3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М 1.4. Предоставление мер социальной поддержки лицам, работавшим в тылу в период Великой Отечественной войны 1941– 1945 годов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51,7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48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9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0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9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9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9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9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9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9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9,7</w:t>
            </w:r>
          </w:p>
        </w:tc>
      </w:tr>
      <w:tr>
        <w:trPr>
          <w:trHeight w:val="27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1.5. Предоставление мер социальной поддержки реабилитированным лицам  и лицам, признанным  пострадавшими от политических репрессий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2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,6</w:t>
            </w:r>
          </w:p>
        </w:tc>
      </w:tr>
      <w:tr>
        <w:trPr>
          <w:trHeight w:val="2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428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8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13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62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6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8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8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8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8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8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8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8,5</w:t>
            </w:r>
          </w:p>
        </w:tc>
      </w:tr>
      <w:tr>
        <w:trPr>
          <w:trHeight w:val="30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16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5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6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0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0,4</w:t>
            </w:r>
          </w:p>
        </w:tc>
      </w:tr>
      <w:tr>
        <w:trPr>
          <w:trHeight w:val="42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1.6. Предоставление мер социальной поддержки отдельным  категориям граждан, работающих и проживающих в сельской местности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558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66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46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5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30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30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30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30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30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30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30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30,7</w:t>
            </w:r>
          </w:p>
        </w:tc>
      </w:tr>
      <w:tr>
        <w:trPr>
          <w:trHeight w:val="2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00439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762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337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380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4268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871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871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871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871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871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871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871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8711,5</w:t>
            </w:r>
          </w:p>
        </w:tc>
      </w:tr>
      <w:tr>
        <w:trPr>
          <w:trHeight w:val="43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1.7. Предоставление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01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8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8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2, 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3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3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3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3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3,3</w:t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8513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518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537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137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898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052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052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052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052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052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052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05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052,8</w:t>
            </w:r>
          </w:p>
        </w:tc>
      </w:tr>
      <w:tr>
        <w:trPr>
          <w:trHeight w:val="2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1.8. Предоставление  материальной и иной помощи для погребен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6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,7</w:t>
            </w:r>
          </w:p>
        </w:tc>
      </w:tr>
      <w:tr>
        <w:trPr>
          <w:trHeight w:val="1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3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88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68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01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93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93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93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93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93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93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9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93,8</w:t>
            </w:r>
          </w:p>
        </w:tc>
      </w:tr>
      <w:tr>
        <w:trPr>
          <w:trHeight w:val="2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37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5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6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,8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1.9. Организация исполнительно-распорядительных функций, связанных с реализацией переданных государственных полномочий в сфере социальной защиты населения (областной бюджет)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8671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155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378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645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8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6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65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6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65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6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65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65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65,5</w:t>
            </w:r>
          </w:p>
        </w:tc>
      </w:tr>
      <w:tr>
        <w:trPr>
          <w:trHeight w:val="14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978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44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3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8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3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3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3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3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3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3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3,9</w:t>
            </w:r>
          </w:p>
        </w:tc>
      </w:tr>
      <w:tr>
        <w:trPr>
          <w:trHeight w:val="2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742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32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03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10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8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3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35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3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35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3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35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3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35,8</w:t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257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8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55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2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31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31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31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31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31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31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3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31,2</w:t>
            </w:r>
          </w:p>
        </w:tc>
      </w:tr>
      <w:tr>
        <w:trPr>
          <w:trHeight w:val="3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6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0</w:t>
            </w:r>
          </w:p>
        </w:tc>
      </w:tr>
      <w:tr>
        <w:trPr>
          <w:trHeight w:val="52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1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0</w:t>
            </w:r>
          </w:p>
        </w:tc>
      </w:tr>
      <w:tr>
        <w:trPr>
          <w:trHeight w:val="5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район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089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95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8, 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8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8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,0</w:t>
            </w:r>
          </w:p>
        </w:tc>
      </w:tr>
      <w:tr>
        <w:trPr>
          <w:trHeight w:val="13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1.10. Расходы на организацию исполнительно-распорядительных функций в части возмещения коммунальных расходов, уплату земельного налога, налога на имущество, на противопожарные мероприятия (местный бюджет).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5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5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45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7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48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90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67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1,5</w:t>
            </w:r>
          </w:p>
        </w:tc>
      </w:tr>
      <w:tr>
        <w:trPr>
          <w:trHeight w:val="5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5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2</w:t>
            </w:r>
          </w:p>
        </w:tc>
      </w:tr>
      <w:tr>
        <w:trPr>
          <w:trHeight w:val="7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</w:tr>
      <w:tr>
        <w:trPr>
          <w:trHeight w:val="5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1.11. Предоставление мер социальной поддержки отдельным  категориям  граждан по оплате жилого помещения и коммунальных услуг (инвалиды, ветераны, «чернобыльцы»)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9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7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5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8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887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733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2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16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916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6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1.12. Ежегодная денежная выплата лицам, награжденным нагрудным знаком «Почетный донор России»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7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763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95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79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4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1.13. Предоставление отдельных мер социальной поддержки граждан, подвергшихся воздействию радиации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1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385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31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1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3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7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рограмма 2. «Совершенствование мер демографической политики в области социальной поддержки семьи и детей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45803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377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955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585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3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5357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5357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5357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5357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5357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5357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535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5357,8</w:t>
            </w:r>
          </w:p>
        </w:tc>
      </w:tr>
      <w:tr>
        <w:trPr>
          <w:trHeight w:val="3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46786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0929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8872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9434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468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885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885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885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885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885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885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885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885,2</w:t>
            </w:r>
          </w:p>
        </w:tc>
      </w:tr>
      <w:tr>
        <w:trPr>
          <w:trHeight w:val="3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дел образо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60898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29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872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2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43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33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33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33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33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33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33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3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33,5</w:t>
            </w:r>
          </w:p>
        </w:tc>
      </w:tr>
      <w:tr>
        <w:trPr>
          <w:trHeight w:val="3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район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8118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551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25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8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9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9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9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9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9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9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9,1</w:t>
            </w:r>
          </w:p>
        </w:tc>
      </w:tr>
      <w:tr>
        <w:trPr>
          <w:trHeight w:val="3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2.1. Расходы на доставку детей к месту оздоровления и обратно, услуги на сопровождение детей  медицинским персонал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226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35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8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8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8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8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8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8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8,9</w:t>
            </w:r>
          </w:p>
        </w:tc>
      </w:tr>
      <w:tr>
        <w:trPr>
          <w:trHeight w:val="38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2.2. Софинансирование расходных обязательств, возникающих при выполнении полномочий органами местного самоуправления по организации   отдыха детей в каникулярное время (областной бюдже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дел образо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221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96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7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4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1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43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4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43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4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43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4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4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43,2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2.3. Софинансирование расходных обязательств, возникающих при выполнении полномочий органами местного самоуправления по организации   отдыха детей в каникулярное время (местный бюдже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дел образо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3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6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2.4. Организация и обеспечение отдыха и оздоровления детей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4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0</w:t>
            </w:r>
          </w:p>
        </w:tc>
      </w:tr>
      <w:tr>
        <w:trPr>
          <w:trHeight w:val="22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958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8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9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6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5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48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48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48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48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48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48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48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48,8</w:t>
            </w:r>
          </w:p>
        </w:tc>
      </w:tr>
      <w:tr>
        <w:trPr>
          <w:trHeight w:val="3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9618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773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74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95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7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644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644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644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644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644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644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64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644,3</w:t>
            </w:r>
          </w:p>
        </w:tc>
      </w:tr>
      <w:tr>
        <w:trPr>
          <w:trHeight w:val="85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М 2.5. Предоставление мер социальной поддержки детей первого-второго года жизни из малоимущих семей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Р1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7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0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3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3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3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3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3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3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3,6</w:t>
            </w:r>
          </w:p>
        </w:tc>
      </w:tr>
      <w:tr>
        <w:trPr>
          <w:trHeight w:val="2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Р1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1166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812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014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7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7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5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55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5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55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5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55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55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55,5</w:t>
            </w:r>
          </w:p>
        </w:tc>
      </w:tr>
      <w:tr>
        <w:trPr>
          <w:trHeight w:val="26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М 2.6. Предоставление мер социальной поддержки на  детей из многодетных семей  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1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1</w:t>
            </w:r>
          </w:p>
        </w:tc>
      </w:tr>
      <w:tr>
        <w:trPr>
          <w:trHeight w:val="39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4338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205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538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50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76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47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47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47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47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47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47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47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471,0</w:t>
            </w:r>
          </w:p>
        </w:tc>
      </w:tr>
      <w:tr>
        <w:trPr>
          <w:trHeight w:val="26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М 2.7. Вы-плата  пособия на ребенк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6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,8</w:t>
            </w:r>
          </w:p>
        </w:tc>
      </w:tr>
      <w:tr>
        <w:trPr>
          <w:trHeight w:val="4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6332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805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847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98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88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249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249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249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249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249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249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24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249,0</w:t>
            </w:r>
          </w:p>
        </w:tc>
      </w:tr>
      <w:tr>
        <w:trPr>
          <w:trHeight w:val="30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М 2.8. Предоставление мер социальной поддержки беременным  женщинам  из малоимущих семей, кормящим  матерям  и детям в возрасте до трех лет из малоимущих семей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Р1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</w:tr>
      <w:tr>
        <w:trPr>
          <w:trHeight w:val="5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Р1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2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3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,3</w:t>
            </w:r>
          </w:p>
        </w:tc>
      </w:tr>
      <w:tr>
        <w:trPr>
          <w:trHeight w:val="34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М 2.9. Предоставление мер социальной поддержки семей, имеющих детей и проживающих 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Р1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84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1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29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35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9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9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9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9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9,5</w:t>
            </w:r>
          </w:p>
        </w:tc>
      </w:tr>
      <w:tr>
        <w:trPr>
          <w:trHeight w:val="4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Р1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83118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945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666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57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12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529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52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529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52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529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52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529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529,5</w:t>
            </w:r>
          </w:p>
        </w:tc>
      </w:tr>
      <w:tr>
        <w:trPr>
          <w:trHeight w:val="48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М 2.10. Предоставление мер социальной поддержки малоимущим семьям, имеющим детей и проживающим 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Р1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6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,1</w:t>
            </w:r>
          </w:p>
        </w:tc>
      </w:tr>
      <w:tr>
        <w:trPr>
          <w:trHeight w:val="4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Р1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665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17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1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8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9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57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57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57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57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57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57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5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57,5</w:t>
            </w:r>
          </w:p>
        </w:tc>
      </w:tr>
      <w:tr>
        <w:trPr>
          <w:trHeight w:val="7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Р1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914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45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7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4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476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476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476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476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476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476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47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476,5</w:t>
            </w:r>
          </w:p>
        </w:tc>
      </w:tr>
      <w:tr>
        <w:trPr>
          <w:trHeight w:val="26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2.11. Предоставление мер социальной поддержки родителям (законным представителям) компенсации родительской платы за присмотр и уход за детьми в образовательных организациях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дел образо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84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4</w:t>
            </w:r>
          </w:p>
        </w:tc>
      </w:tr>
      <w:tr>
        <w:trPr>
          <w:trHeight w:val="2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4130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182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182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182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182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182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182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182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182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182,3</w:t>
            </w:r>
          </w:p>
        </w:tc>
      </w:tr>
      <w:tr>
        <w:trPr>
          <w:trHeight w:val="19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2.12. Выплата единовременного денежного пособия при усыновлении (удочерении) детей-сирот и детей, оставшихся без попечения родителей, гражданами Российской Федерации, проживающими в Ростовской  област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дел образо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</w:tr>
      <w:tr>
        <w:trPr>
          <w:trHeight w:val="7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2.13. Выплата единовременного пособия при всех формах устройства детей, лишенных родительского попечения в семью (федеральный  бюдже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дел образо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36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1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2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2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2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2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2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2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2,8</w:t>
            </w:r>
          </w:p>
        </w:tc>
      </w:tr>
      <w:tr>
        <w:trPr>
          <w:trHeight w:val="43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2.14. Предоставление мер социальной поддержки детям-сиротам  и детям, оставшимся  без попечения родителей, лиц из числа детей-сирот и детей оставшихся без попечения  родителей, предусмотренных частями 1, 1.1, 1.2, 1.3  статьи  13.2 Областного закона от 22.10.2004  № 165-ЗС "О социальной поддержке  детства в Ростовской области" (областной бюджет)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дел образо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9021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10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641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21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67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972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972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972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972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972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972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97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972,6</w:t>
            </w:r>
          </w:p>
        </w:tc>
      </w:tr>
      <w:tr>
        <w:trPr>
          <w:trHeight w:val="2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191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4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9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10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1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10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1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10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1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1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10,2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2.15. 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42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7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95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2.16. Расходы на финансовое обеспечение муниципального задания МБУ ДСОЛ «Солнышко»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ция района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869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09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8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8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9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9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9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9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9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9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9,1</w:t>
            </w:r>
          </w:p>
        </w:tc>
      </w:tr>
      <w:tr>
        <w:trPr>
          <w:trHeight w:val="95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41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41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2.17. Выплата отдельных видов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2128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563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312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300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51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538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871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87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7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М 2.18. Ежемесячная выплата в связи с рождением (усыновлением) первого ребенк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Р155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628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083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068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35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3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3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3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3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3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3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3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3,4</w:t>
            </w:r>
          </w:p>
        </w:tc>
      </w:tr>
      <w:tr>
        <w:trPr>
          <w:trHeight w:val="71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2.19 Ежемесячная выплата на ребенка в возрасте от трех до семи лет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4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4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5842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5842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3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R302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7819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7819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.М. 2.20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ектирование физкультурно-оздоровительного комплекса и двух корпусов МБУ ДСОЛ «Солнышко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. район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7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рограмма 3. «Старшее поколение. Модернизация и развитие социального обслуживания, сохранение кадрового потенциала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99216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7277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118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92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72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14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14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14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14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14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14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14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146,0</w:t>
            </w:r>
          </w:p>
        </w:tc>
      </w:tr>
      <w:tr>
        <w:trPr>
          <w:trHeight w:val="3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99216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7277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118,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92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72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14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14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14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14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14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14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14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146,0</w:t>
            </w:r>
          </w:p>
        </w:tc>
      </w:tr>
      <w:tr>
        <w:trPr>
          <w:trHeight w:val="7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3.1. Организация проведения мероприятий по проблемам пожилых люде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3.2. Расходы на финансовое обеспечение муниципального задания  муниципальному бюджетному учреждению социального обслуживания в части возмещения коммунальных расходов, уплату земельного налога, налога на имущество, на противопожарные мероприятия учреждения социального обслуживания в целях выполнения муниципального зада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300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230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74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41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6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34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34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34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34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34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34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3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34,3</w:t>
            </w:r>
          </w:p>
        </w:tc>
      </w:tr>
      <w:tr>
        <w:trPr>
          <w:trHeight w:val="113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9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М 3.3. Осуществление  учреждением социального обслуживания населения полномочий по социальному обслуживанию граждан пожилого возраста и инвалидов (в том числе детей-инвалидов), предусмотренных пунктами 1,2,3,5 и 6 части 1 статьи 8 Областного закона  от 22 октября 2004 года № 185-ЗС «О социальном обслуживании населения Ростовской области», в целях выполнения муниципального задания 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3007226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74313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5804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8044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84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79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71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71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71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71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71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71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71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711,0</w:t>
            </w:r>
          </w:p>
        </w:tc>
      </w:tr>
      <w:tr>
        <w:trPr>
          <w:trHeight w:val="64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3Р3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00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00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М 3.4.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ыплата  единовременной материальной помощи инвалидам и участникам Великой Отечественной войны 1941-1945 годов, принимавшим непосредственное участие в боевых действиях Великой Отечественной войны 1941-1945 годов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3001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3</w:t>
            </w:r>
          </w:p>
        </w:tc>
      </w:tr>
      <w:tr>
        <w:trPr>
          <w:trHeight w:val="28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3001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39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,3</w:t>
            </w:r>
          </w:p>
        </w:tc>
      </w:tr>
      <w:tr>
        <w:trPr>
          <w:trHeight w:val="8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3.5. Проведение  мероприятий, посвященных Дню победы советского народа в Великой Отечественной  войне 1941-1945 годо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3001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,1</w:t>
            </w:r>
          </w:p>
        </w:tc>
      </w:tr>
      <w:tr>
        <w:trPr>
          <w:trHeight w:val="11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3.6. Мероприятия, направленные на улучшение социальной защищенности пожилых людей и их активное  долголетие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,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БУ «ЦСО»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3.7. Софинансирование расходных обязательств, возникающих при выполнении полномочий органов местного на финансовое обеспечение деятельности мобильной бригады (областной бюдже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30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3.8. Софинансирование расходных обязательств, возникающих при выполнении полномочий органов местного на финансовое обеспечение деятельности мобильной бригады (местный бюдже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30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3.9. расходы на финансовое обеспечение деятельности мобильной бригады (местный бюдже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30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S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10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60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8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highlight w:val="cyan"/>
        </w:rPr>
      </w:pPr>
      <w:r>
        <w:rPr>
          <w:rFonts w:cs="Times New Roman" w:ascii="Times New Roman" w:hAnsi="Times New Roman"/>
          <w:kern w:val="2"/>
          <w:sz w:val="28"/>
          <w:szCs w:val="28"/>
          <w:highlight w:val="cyan"/>
        </w:rPr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highlight w:val="cyan"/>
        </w:rPr>
      </w:pPr>
      <w:r>
        <w:rPr>
          <w:rFonts w:cs="Times New Roman" w:ascii="Times New Roman" w:hAnsi="Times New Roman"/>
          <w:kern w:val="2"/>
          <w:sz w:val="28"/>
          <w:szCs w:val="28"/>
          <w:highlight w:val="cyan"/>
        </w:rPr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мечание.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 Используемые сокращения: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Р – вид расходов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РБС – главный распорядитель бюджетных средств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зПр – раздел, подраздел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ЦСР – целевая статья расходов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СЗН – Департамент социальной защиты населения Администрации Семикаракорского района Ростовской области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МБУ «ЦСО» – Муниципальное бюджетное учреждение «Центр социального обслуживания граждан пожилого возраста и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нвалидов»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М – основное мероприятие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М – приоритетное основное мероприятие.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 Х – данные ячейки не заполняются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587" w:hanging="0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7. Приложение №5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1587" w:hanging="0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587" w:hanging="0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587" w:hanging="0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587" w:hanging="0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720" w:right="-1587" w:hanging="0"/>
        <w:jc w:val="center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Приложение № 5</w:t>
      </w:r>
    </w:p>
    <w:p>
      <w:pPr>
        <w:pStyle w:val="Normal"/>
        <w:spacing w:lineRule="auto" w:line="240" w:before="0" w:after="0"/>
        <w:ind w:left="9720" w:right="-158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 программе</w:t>
      </w:r>
    </w:p>
    <w:p>
      <w:pPr>
        <w:pStyle w:val="Normal"/>
        <w:spacing w:lineRule="auto" w:line="240" w:before="0" w:after="0"/>
        <w:ind w:left="9720" w:right="-158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икаракорского района</w:t>
      </w:r>
    </w:p>
    <w:p>
      <w:pPr>
        <w:pStyle w:val="Normal"/>
        <w:spacing w:before="0" w:after="0"/>
        <w:ind w:left="9720" w:right="-15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циальная поддержка граждан»</w:t>
      </w:r>
    </w:p>
    <w:p>
      <w:pPr>
        <w:pStyle w:val="Normal"/>
        <w:widowControl w:val="false"/>
        <w:spacing w:lineRule="auto" w:line="240" w:before="0" w:after="0"/>
        <w:ind w:right="-1587" w:hanging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муниципальной программы Семикаракорского района</w:t>
      </w:r>
    </w:p>
    <w:p>
      <w:pPr>
        <w:pStyle w:val="Normal"/>
        <w:spacing w:lineRule="auto" w:line="240" w:before="0" w:after="0"/>
        <w:jc w:val="center"/>
        <w:rPr/>
      </w:pPr>
      <w:r>
        <w:rPr/>
        <w:t>«Социальная поддержка граждан»</w:t>
      </w:r>
    </w:p>
    <w:tbl>
      <w:tblPr>
        <w:tblW w:w="5500" w:type="pct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964"/>
        <w:gridCol w:w="1260"/>
        <w:gridCol w:w="1082"/>
        <w:gridCol w:w="1022"/>
        <w:gridCol w:w="1023"/>
        <w:gridCol w:w="1023"/>
        <w:gridCol w:w="1024"/>
        <w:gridCol w:w="1023"/>
        <w:gridCol w:w="1022"/>
        <w:gridCol w:w="1023"/>
        <w:gridCol w:w="1024"/>
        <w:gridCol w:w="1023"/>
        <w:gridCol w:w="1023"/>
        <w:gridCol w:w="1024"/>
      </w:tblGrid>
      <w:tr>
        <w:trPr>
          <w:trHeight w:val="315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муниципальной программы, номер и наименование подпрограммы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точники</w:t>
            </w:r>
          </w:p>
          <w:p>
            <w:pPr>
              <w:pStyle w:val="Normal"/>
              <w:spacing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ъем расходов всего (тыс. рублей)</w:t>
            </w:r>
          </w:p>
        </w:tc>
        <w:tc>
          <w:tcPr>
            <w:tcW w:w="1233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618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284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3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500" w:type="pct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965"/>
        <w:gridCol w:w="1237"/>
        <w:gridCol w:w="1103"/>
        <w:gridCol w:w="1024"/>
        <w:gridCol w:w="1023"/>
        <w:gridCol w:w="1023"/>
        <w:gridCol w:w="1024"/>
        <w:gridCol w:w="1022"/>
        <w:gridCol w:w="1023"/>
        <w:gridCol w:w="1023"/>
        <w:gridCol w:w="1024"/>
        <w:gridCol w:w="1023"/>
        <w:gridCol w:w="1023"/>
        <w:gridCol w:w="1023"/>
      </w:tblGrid>
      <w:tr>
        <w:trPr>
          <w:tblHeader w:val="true"/>
          <w:trHeight w:val="31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6907,7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0350,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6546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5527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245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029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029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029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029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029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029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029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029,8</w:t>
            </w:r>
          </w:p>
        </w:tc>
      </w:tr>
      <w:tr>
        <w:trPr>
          <w:trHeight w:val="36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771,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38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92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281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5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5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5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51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5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5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5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51,0</w:t>
            </w:r>
          </w:p>
        </w:tc>
      </w:tr>
      <w:tr>
        <w:trPr>
          <w:trHeight w:val="61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езвозмездные поступления в бюджет район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76636,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6311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5953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4745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195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6678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6678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6678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6678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6678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6678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6678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6678,8</w:t>
            </w:r>
          </w:p>
        </w:tc>
      </w:tr>
      <w:tr>
        <w:trPr>
          <w:trHeight w:val="61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49311,7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993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6778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682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172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35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35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35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35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35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35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35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35,7</w:t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го бюджет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27324,7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0318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9175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8063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23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9843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9843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9843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9843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9843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9843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9843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9843,1</w:t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онда содействия реформированию ЖКХ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ого фонда обязательного медицинского страхования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нсионного фонда Российской Федерации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8500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00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</w:tr>
      <w:tr>
        <w:trPr>
          <w:trHeight w:val="45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1. «Социальная поддержка отдельных категорий граждан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43387,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302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8973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515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387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9026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9026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9026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9026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9026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9026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9026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9026,0</w:t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488,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88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44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14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7,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8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8,0</w:t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езвозмездные поступления в бюджет район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95899,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2814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4529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6301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990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15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15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15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158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15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15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15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158,0</w:t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167,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582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252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89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43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го бюджет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0731,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231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276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12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747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15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15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15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158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15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15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15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158,0</w:t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онда содействия реформированию ЖКХ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ого фонда обязательного медицинского страхования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нсионного фонда Российской Федерации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2. «Совершенствование мер демографической политики в области социальной поддержки семьи и детей»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45803,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3770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955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0585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630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357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357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357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357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357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357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357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357,8</w:t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653,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49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75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25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8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4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4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4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48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4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4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4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48,0</w:t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езвозмездные поступления в бюджет район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00150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7520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379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6459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312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809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809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809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809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809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809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809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809,8</w:t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4143,9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411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5525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592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29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35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35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35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35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35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35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35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35,7</w:t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го бюджет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46006,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109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854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866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83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974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974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974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974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974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974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974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974,1</w:t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онда содействия реформированию ЖКХ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ого фонда обязательного медицинского страхования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нсионного фонда Российской Федерации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дпрограмма 3. «Старшее поколение. Модернизация и развитие социального обслуживания населения, сохранение кадрового потенциала» 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27716,9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277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618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26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27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646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646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646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646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646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646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646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646,0</w:t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629,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01,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73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41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4,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3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3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3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35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3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3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35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35,0</w:t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езвозмездные поступления в бюджет район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0587,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976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044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984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892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71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71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71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711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71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71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71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711,0</w:t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го бюджет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0587,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976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044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984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892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71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71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71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711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71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71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711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711,0</w:t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онда содействия реформированию ЖКХ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ого фонда обязательного медицинского страхования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нсионного фонда Российской Федерации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8500,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00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</w:tr>
    </w:tbl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701" w:right="68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54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17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23:00Z</dcterms:created>
  <dc:creator>User</dc:creator>
  <dc:description/>
  <cp:keywords/>
  <dc:language>en-US</dc:language>
  <cp:lastModifiedBy>arm41</cp:lastModifiedBy>
  <cp:lastPrinted>2020-12-23T09:17:00Z</cp:lastPrinted>
  <dcterms:modified xsi:type="dcterms:W3CDTF">2020-12-23T06:19:00Z</dcterms:modified>
  <cp:revision>5</cp:revision>
  <dc:subject/>
  <dc:title/>
</cp:coreProperties>
</file>