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Л А Н   Р А Б О Т Ы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Семикаракорского района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2.02.2021 по 28.02.202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50"/>
        <w:gridCol w:w="2268"/>
        <w:gridCol w:w="1418"/>
        <w:gridCol w:w="32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екторное совещание с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ПЧС 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ия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КУ «Управление ГО и ЧС» Коротков Р.Н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административной комиссии Семикарако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секретарь административной комиссии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ец Е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межведомственной рабочей группы по контролю за исполнением постановления Правительства РО от 05.04.2020 №272 «О мерах по обеспечению санитарно-эпидемиологического благополучия населения на территории РО в связи с распространением новой коронавирусной инфекции (COVID-19)» на территории Семикарако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района – начальник отдела по социальным вопросам и молодежной политике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 М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е комиссии по делам несовершеннолетних и защите их прав Администрации Семикаракорск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секретарь КДНиЗП Администрации района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внина Н.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НА КОНТРОЛЕ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1685"/>
      </w:tblGrid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консультативной помощи сельскохозяйственным товаропроизводителям по условиям и порядку предоставления государственной поддержки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отчета о финансово-экономическом состоянии товаропроизводителей за 2020 год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новая ситуация на агропродовольственном рынке Семикарак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ем граждан – участников программы «Комплексное развитие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 выполнения Плана организационных санитарно-противоэпидемических (профилактических) мероприятий по предупреждению завоза и распространению новой коронавирусной инфекции, вызванной 2019-nCoY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бор и свод информации об организации мероприятий по профилактике острых респираторных вирусных заболеваний на территории Семикаракорского района в сезон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отчета об исполнении плана реализации муниципальной программы «Охрана окружающей среды и рациональное природопользование» з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проекта постановления об утверждении отчета о реализации муниципальной программы «Развитие сельского хозяйства и регулирование рынков сельскохозяйственной продукции, сырья и продовольствия» з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проекта постановления об утверждении отчета о реализации муниципальной программы «Комплексное развитие сельских территорий» з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есячник военно-патриотического вос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гиональный этап Всероссийской олимпиады шк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униципальный этап Всероссийского конкурса сочинений  «Без срока дав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.02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спекторский контроль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униципальный этап творческого конкурса  «100 строк о моей малой Родине»</w:t>
            </w:r>
          </w:p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.02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ведение мероприятий по профилактике коронавирусной инфекции в общеобразовательных учреждениях района в соответствии с санитарно-эпидемиологическими требованиями Роспотребнадзора, главного санитарного вра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оведение мероприятий по реализации Указов Президента РФ, Послания Президента РФ ФС, национального проекта «Образование», программ, относящих к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частие общеобразовательных учреждений в региональном этапе Всероссийского конкурса литературного творчества «Человек доброй во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.02. 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одведение итогов мониторинга туристско-краеведческой деятельности обще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филактика коронавирусной инфекции в образовательных учреждения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ониторинг посещаемости детьми и работниками дошкольных образовательных учреждений, общеобразовательных учреждений и учреждений дополнительного образов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абота образовательных учреждений в осенне-зимний период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Организация питания обучающихся 1-4 классов в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Эффективное и целевое освоением средств областного и местного бюджета по отрасли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едварительная запись на прием граждан по неотложным вопросам, учет и подтверждение их прав на предоставление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формационно-разъяснительная работа о порядке предоставления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дение в актуальном режиме социальных сетей по вопросам предоставления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Совета по опеке и попечительству в отношении совершеннолетних лиц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районной комиссии по оказанию адрес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2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и: использования средств регионального материнского капитала; обращений по выплате на первого ребенка;  по назначению ежемесячной выплаты на ребенка в возрасте от 3 до 7 лет включительно; по уволенным работникам филиала ГК «Белая 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информации для сайта Дон-24 о реализации регионального проекта «Дем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левое использование и своевременное перечисле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документов для регистрации права муниципальной собственности на объекты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 проектов постановлений по распоряжению и управлению земельными участками и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работы по выявлению должников по платежам аренды и претензионной работы в отношении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кадастровый учет, получение и выдача  кадастровых паспо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олонтерского штаба по оказанию помощи определенной группе населения в связи с активизацией мер по предотвращению распространения и профилактики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роцесса регистрации  добровольцев (волонтеров) на федеральном портал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добровольцыроссии.рф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конкурсной работы на областной конкурс «Лучшая организация антинаркотической работы в подростково-молодежной среде среди муниципальных образований Рос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УЛЬТУРНО-ДОСУГОВЫЕ МЕРОПРИЯТИЯ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103"/>
        <w:gridCol w:w="4023"/>
      </w:tblGrid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-26.02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ый просмотр «На страже родных рубеж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 Дню защитника Отечеств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частии В.А. Закруткина в боях на Кавказском фронте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мориальный Дом-музей В.А. Закруткина 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 о знаменитых системах реактивной артиллерии «Слава легендарным «Катюшам» к 80-летию создан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мориальный Дом-музей В.А. Закруткина 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иовестник «Страницы доблести и Славы» ко Дню защитника Отечеств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, парапет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-заседание клубов «Лада», «Встреча друзей». Видеоблокнот «День Защитника Отечества»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йт Районного дома культуры</w:t>
            </w:r>
          </w:p>
          <w:p>
            <w:pPr>
              <w:pStyle w:val="Normal"/>
              <w:spacing w:lineRule="auto" w:line="240" w:before="0" w:after="0"/>
              <w:ind w:right="-54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 «Клуб золотых людей» в WhatsApp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-26.02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районная олимпиада по сольфеджио «Занимательное сольфеджи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зыкаль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-27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работ, посвященная «Защитникам земли русской», ко Дню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удожествен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-26.02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дравление с Днем защитника Отечества инвалидов и ветеранов Семикаракорского дома инвалидов  «Добрые руки»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ая детская школа искусст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«Депутатская деятельность В.А. Закруткина»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мориальный Дом-музей В.А. Закруткина 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 интересных сообщений «М.В. Ломоносов - великий сын великого народа» к Году науки и технологи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агротехнологический техникум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«Демократические традиции донского казачества»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историко-краеведческий музей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-спор «Сделать выбор - мой долг и мое право»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сатская СОШ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«Прогулка по Третьяковской галерее» к 165 годовщине открытия Третьяковской галере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удожествен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нлайн-обзор «Книги отмечают Дни рож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поселенческая центральная библиотека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к-стайл «Народная песня - душа России»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дом культуры </w:t>
            </w:r>
          </w:p>
          <w:p>
            <w:pPr>
              <w:pStyle w:val="Normal"/>
              <w:spacing w:lineRule="auto" w:line="240" w:before="0" w:after="0"/>
              <w:ind w:right="-54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right="-54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mbuk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,  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mbuk_rdk/</w:t>
              </w:r>
            </w:hyperlink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group/52764384166093</w:t>
              </w:r>
            </w:hyperlink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semaki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2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ижный антураж «Что бы почитать!?»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поселенческая центральная библиотека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«Нам не забыть боев вчерашних…» (о военных преступлениях нацистов и трагедии мирного населения в годы Великой Отечественной войны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историко-краеведческий музей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едческая сетевая акция «История одной фотографии»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Д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788"/>
      </w:tblGrid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феврал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защитника Отечества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феврал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зимних видов спорта</w:t>
            </w:r>
          </w:p>
        </w:tc>
      </w:tr>
    </w:tbl>
    <w:p>
      <w:pPr>
        <w:pStyle w:val="Normal"/>
        <w:tabs>
          <w:tab w:val="clear" w:pos="708"/>
          <w:tab w:val="left" w:pos="5656" w:leader="none"/>
        </w:tabs>
        <w:spacing w:lineRule="auto" w:line="240" w:before="0" w:after="0"/>
        <w:ind w:hanging="18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  <w:tab/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бщего отдела</w:t>
      </w:r>
    </w:p>
    <w:p>
      <w:pPr>
        <w:pStyle w:val="Normal"/>
        <w:spacing w:lineRule="auto" w:line="240" w:before="0" w:after="0"/>
        <w:ind w:hanging="180"/>
        <w:rPr/>
      </w:pPr>
      <w:r>
        <w:rPr>
          <w:rFonts w:eastAsia="Times New Roman" w:cs="Times New Roman" w:ascii="Times New Roman" w:hAnsi="Times New Roman"/>
          <w:lang w:eastAsia="ru-RU"/>
        </w:rPr>
        <w:t>Администрации Семикаракорского района                                                                                       В.Р. Ромашенко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PT Astra Serif;Times New Roman" w:hAnsi="PT Astra Serif;Times New Roman" w:cs="PT Astra Serif;Times New Roman"/>
      <w:strike w:val="false"/>
      <w:dstrike w:val="false"/>
      <w:spacing w:val="0"/>
      <w:sz w:val="28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Table0020gridchar">
    <w:name w:val="table_0020grid__char"/>
    <w:basedOn w:val="Style11"/>
    <w:qFormat/>
    <w:rPr/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Clp">
    <w:name w:val="cl-p"/>
    <w:qFormat/>
    <w:rPr/>
  </w:style>
  <w:style w:type="character" w:styleId="Stl2">
    <w:name w:val="stl-2"/>
    <w:qFormat/>
    <w:rPr/>
  </w:style>
  <w:style w:type="character" w:styleId="Dash041e0441043d043e0432043d043e0439002004420435043a04410442char">
    <w:name w:val="dash041e_0441_043d_043e_0432_043d_043e_0439_0020_0442_0435_043a_0441_0442__char"/>
    <w:basedOn w:val="Style11"/>
    <w:qFormat/>
    <w:rPr/>
  </w:style>
  <w:style w:type="character" w:styleId="Heading00201char">
    <w:name w:val="heading_00201__char"/>
    <w:basedOn w:val="Style11"/>
    <w:qFormat/>
    <w:rPr/>
  </w:style>
  <w:style w:type="character" w:styleId="Heading00202char">
    <w:name w:val="heading_00202__char"/>
    <w:basedOn w:val="Style11"/>
    <w:qFormat/>
    <w:rPr/>
  </w:style>
  <w:style w:type="character" w:styleId="Normalchar">
    <w:name w:val="normal__char"/>
    <w:basedOn w:val="Style11"/>
    <w:qFormat/>
    <w:rPr/>
  </w:style>
  <w:style w:type="character" w:styleId="Dash041e0431044b0447043d044b0439char">
    <w:name w:val="dash041e_0431_044b_0447_043d_044b_0439__char"/>
    <w:basedOn w:val="Style1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4">
    <w:name w:val="s4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1">
    <w:name w:val="s1"/>
    <w:qFormat/>
    <w:rPr/>
  </w:style>
  <w:style w:type="character" w:styleId="1">
    <w:name w:val="Основной шрифт абзаца1"/>
    <w:qFormat/>
    <w:rPr/>
  </w:style>
  <w:style w:type="character" w:styleId="FontStyle174">
    <w:name w:val="Font Style174"/>
    <w:qFormat/>
    <w:rPr>
      <w:rFonts w:ascii="Tahoma" w:hAnsi="Tahoma" w:cs="Tahoma"/>
      <w:sz w:val="22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</w:rPr>
  </w:style>
  <w:style w:type="character" w:styleId="Dash041e0431044b0447043d0430044f0020044204300431043b043804460430char">
    <w:name w:val="dash041e_0431_044b_0447_043d_0430_044f_0020_0442_0430_0431_043b_0438_0446_0430__char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ahoma"/>
      <w:kern w:val="2"/>
      <w:sz w:val="24"/>
      <w:szCs w:val="24"/>
      <w:lang w:val="zxx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Microsoft YaHei" w:cs="Tahoma"/>
      <w:i/>
      <w:iCs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imes New Roman"/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0020grid">
    <w:name w:val="table_0020gr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3e34354036383c3e354230313b38464b">
    <w:name w:val="С21о3eд34е35р40ж36и38м3cо3eе35 т42а30б31л3bи38ц46ы4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213e3e343435354040363638383c3c3e3e35354242303031313b3b383846464b4b">
    <w:name w:val="С2121о3e3eд3434е3535р4040ж3636и3838м3c3cо3e3eе3535 т4242а3030б3131л3b3bи3838ц4646ы4b4b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1730333e3b3e323e3a2">
    <w:name w:val="З17а30г33о3eл3bо3eв32о3eк3a 2"/>
    <w:basedOn w:val="Normal"/>
    <w:next w:val="Normal"/>
    <w:qFormat/>
    <w:pPr>
      <w:widowControl w:val="false"/>
      <w:numPr>
        <w:ilvl w:val="0"/>
        <w:numId w:val="0"/>
      </w:numPr>
      <w:autoSpaceDE w:val="false"/>
      <w:spacing w:lineRule="auto" w:line="240" w:before="280" w:after="280"/>
      <w:ind w:hanging="0"/>
      <w:outlineLvl w:val="1"/>
    </w:pPr>
    <w:rPr>
      <w:rFonts w:ascii="Times New Roman" w:hAnsi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nsolas" w:hAnsi="Consolas" w:eastAsia="Times New Roman" w:cs="Consolas"/>
      <w:color w:val="00000A"/>
      <w:sz w:val="21"/>
      <w:szCs w:val="21"/>
      <w:lang w:eastAsia="zh-CN"/>
    </w:rPr>
  </w:style>
  <w:style w:type="paragraph" w:styleId="D121ee3ee434e535f040e636e838ec3cee3ee535f242e030e131eb3be838f646fb4b">
    <w:name w:val="Сd121оee3eдe434еe535рf040жe636иe838мec3cоee3eеe535 тf242аe030бe131лeb3bиe838цf646ыfb4b"/>
    <w:basedOn w:val="Normal"/>
    <w:qFormat/>
    <w:pPr>
      <w:widowControl w:val="false"/>
      <w:suppressLineNumbers/>
      <w:autoSpaceDE w:val="false"/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717e030e333ee3eeb3bee3ee232ee3eea3a2">
    <w:name w:val="Зc717аe030гe333оee3eлeb3bоee3eвe232оee3eкea3a 2"/>
    <w:basedOn w:val="Normal"/>
    <w:qFormat/>
    <w:pPr>
      <w:widowControl w:val="false"/>
      <w:autoSpaceDE w:val="fals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Arial Narrow" w:hAnsi="Arial Narrow" w:cs="Arial Narrow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Microsoft YaHei" w:cs="Mangal"/>
      <w:kern w:val="2"/>
      <w:sz w:val="24"/>
      <w:szCs w:val="24"/>
      <w:lang w:eastAsia="zh-CN" w:bidi="hi-IN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 w:val="false"/>
      <w:suppressAutoHyphens w:val="true"/>
      <w:bidi w:val="0"/>
    </w:pPr>
    <w:rPr>
      <w:rFonts w:ascii="Times New Roman" w:hAnsi="Times New Roman" w:eastAsia="Tahoma" w:cs="Andale Sans UI;Microsoft YaHei"/>
      <w:color w:val="000000"/>
      <w:kern w:val="2"/>
      <w:sz w:val="24"/>
      <w:szCs w:val="20"/>
      <w:lang w:val="de-DE" w:eastAsia="ja-JP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rdk-sem.rnd.muzkult.ru/" TargetMode="External"/><Relationship Id="rId4" Type="http://schemas.openxmlformats.org/officeDocument/2006/relationships/hyperlink" Target="https://semikdshi.rnd.muzkult.ru/" TargetMode="External"/><Relationship Id="rId5" Type="http://schemas.openxmlformats.org/officeDocument/2006/relationships/hyperlink" Target="https://www.instagram.com/" TargetMode="External"/><Relationship Id="rId6" Type="http://schemas.openxmlformats.org/officeDocument/2006/relationships/hyperlink" Target="https://semikdshi.rnd.muzkult.ru/" TargetMode="External"/><Relationship Id="rId7" Type="http://schemas.openxmlformats.org/officeDocument/2006/relationships/hyperlink" Target="https://www.instagram.com/" TargetMode="External"/><Relationship Id="rId8" Type="http://schemas.openxmlformats.org/officeDocument/2006/relationships/hyperlink" Target="https://semikdshi.rnd.muzkult.ru/" TargetMode="External"/><Relationship Id="rId9" Type="http://schemas.openxmlformats.org/officeDocument/2006/relationships/hyperlink" Target="https://www.instagram.com/" TargetMode="External"/><Relationship Id="rId10" Type="http://schemas.openxmlformats.org/officeDocument/2006/relationships/hyperlink" Target="https://semikdshi.rnd.muzkult.ru/" TargetMode="External"/><Relationship Id="rId11" Type="http://schemas.openxmlformats.org/officeDocument/2006/relationships/hyperlink" Target="https://www.instagram.com/" TargetMode="External"/><Relationship Id="rId12" Type="http://schemas.openxmlformats.org/officeDocument/2006/relationships/hyperlink" Target="http://s-library.ru/" TargetMode="External"/><Relationship Id="rId13" Type="http://schemas.openxmlformats.org/officeDocument/2006/relationships/hyperlink" Target="https://vk.com/lib7k" TargetMode="External"/><Relationship Id="rId14" Type="http://schemas.openxmlformats.org/officeDocument/2006/relationships/hyperlink" Target="https://ok.ru/mtsb.semikarakorsk" TargetMode="External"/><Relationship Id="rId15" Type="http://schemas.openxmlformats.org/officeDocument/2006/relationships/hyperlink" Target="https://instagram.com/biblioteka_semikarakorsk" TargetMode="External"/><Relationship Id="rId16" Type="http://schemas.openxmlformats.org/officeDocument/2006/relationships/hyperlink" Target="https://rdk-sem.rnd.muzkult.ru/" TargetMode="External"/><Relationship Id="rId17" Type="http://schemas.openxmlformats.org/officeDocument/2006/relationships/hyperlink" Target="https://vk.com/mbuk_rdk" TargetMode="External"/><Relationship Id="rId18" Type="http://schemas.openxmlformats.org/officeDocument/2006/relationships/hyperlink" Target="https://www.instagram.com/mbuk_rdk/" TargetMode="External"/><Relationship Id="rId19" Type="http://schemas.openxmlformats.org/officeDocument/2006/relationships/hyperlink" Target="https://ok.ru/group/52764384166093" TargetMode="External"/><Relationship Id="rId20" Type="http://schemas.openxmlformats.org/officeDocument/2006/relationships/hyperlink" Target="https://ok.ru/semaki" TargetMode="External"/><Relationship Id="rId21" Type="http://schemas.openxmlformats.org/officeDocument/2006/relationships/hyperlink" Target="http://s-library.ru/" TargetMode="External"/><Relationship Id="rId22" Type="http://schemas.openxmlformats.org/officeDocument/2006/relationships/hyperlink" Target="https://vk.com/lib7k" TargetMode="External"/><Relationship Id="rId23" Type="http://schemas.openxmlformats.org/officeDocument/2006/relationships/hyperlink" Target="https://ok.ru/mtsb.semikarakorsk" TargetMode="External"/><Relationship Id="rId24" Type="http://schemas.openxmlformats.org/officeDocument/2006/relationships/hyperlink" Target="https://instagram.com/biblioteka_semikarakorsk" TargetMode="External"/><Relationship Id="rId25" Type="http://schemas.openxmlformats.org/officeDocument/2006/relationships/hyperlink" Target="http://s-library.ru/" TargetMode="External"/><Relationship Id="rId26" Type="http://schemas.openxmlformats.org/officeDocument/2006/relationships/hyperlink" Target="https://vk.com/lib7k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8:00Z</dcterms:created>
  <dc:creator>Orgadm_3</dc:creator>
  <dc:description/>
  <cp:keywords/>
  <dc:language>en-US</dc:language>
  <cp:lastModifiedBy>Елена Трухачева</cp:lastModifiedBy>
  <cp:lastPrinted>2020-12-17T16:35:00Z</cp:lastPrinted>
  <dcterms:modified xsi:type="dcterms:W3CDTF">2021-02-19T05:42:00Z</dcterms:modified>
  <cp:revision>16</cp:revision>
  <dc:subject/>
  <dc:title>П Л А Н   Р А Б О Т Ы</dc:title>
</cp:coreProperties>
</file>