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9.03.2021 по 04.04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92"/>
        <w:gridCol w:w="2126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ординации работы по противодействию коррупции в Ростовской области под председательством Губернатора Ростовской области В.Ю. Голубева  в режиме видеоконфер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заимодействию с правоохранительными органами, правовым вопросам, по профилактике коррупционных и иных правонарушений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юхин А.А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0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со специалистами сельскохозяйственных организаций по вопросу выплаты заработной платы за февраль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en-US"/>
              </w:rPr>
              <w:t>Подготовка отчёта об исполнении плана мероприятий Ростовской области по экологическому просвещению и мотивации населения к деятельности по раздельному накоплению твё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содействия по формированию заявок на регистрацию новых пользователей в системе «Электрон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и принятие исчерпывающих мер по обеспечению пожарной безопасности на землях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в финале регионального этапа </w:t>
            </w:r>
            <w:r>
              <w:rPr>
                <w:color w:val="000000"/>
                <w:sz w:val="20"/>
                <w:szCs w:val="20"/>
                <w:lang w:val="en-US"/>
              </w:rPr>
              <w:t>XXI</w:t>
            </w:r>
            <w:r>
              <w:rPr>
                <w:color w:val="000000"/>
                <w:sz w:val="20"/>
                <w:szCs w:val="20"/>
              </w:rPr>
              <w:t xml:space="preserve"> Всероссийской акции «Я гражданин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9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этап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 xml:space="preserve"> Всероссийского детского экологического форума «Зеленая планета-202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1.03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этап  Всероссийской детской акции « С любовью к России мы делами добрыми ед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по проведению районного заочного Фестиваля детской организации им.В.А.Закруткина и РДШ «Команда в сбор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ые мероприятия по проведению апробации КЕ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олонтерского штаба по оказанию помощи определенной группе населения в связи с активизацией мер по предотвращению распространения и профилактики коронавирусной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роцесса регистрации действующих добровольцев (волонтеров) на федеральном портал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добровольцыроссии.рф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62"/>
        <w:gridCol w:w="4164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03.-04.04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едческая сетевая акция «История одной фотограф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s-library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рекомендация «Азбука профориентации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s-library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2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1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  <w:r>
              <w:rPr>
                <w:rFonts w:eastAsia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>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1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ила выбора» - информационный блок, мероприятие антинаркотической направленности и популяризации здорового образа жизни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льное отделение Семикаракорской детской школы искусств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s://semikdshi.rnd.muzkult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 - 31.03.2021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1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 «Жить в согласии с собой и другими», в рамках мероприятий  по противодействию и профилактике буллинга среди детей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льное отделение Семикаракорской детской школы искусств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s://semikdshi.rnd.muzkult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3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выставка-обзор ко Дню защиты Земли «Земля у нас одн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30.03.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6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Фолк-стайл «Под шум донской волны», к 113-й годовщине со дня рождения писателя В.А. Закруткина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РДК, концертный зал</w:t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й час «Александр Невский — историческая память народа»,  к празднованию 800 - летия со дня рождения Александра Невского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льное отделение Семикаракорской детской школы искусств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s://semikdshi.rnd.muzkult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https://www.instagram.com/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31.03.20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нет-блог «Хозяйкин сундучок»: «Весенние заботы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Районный Дом культуры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0"/>
                  <w:szCs w:val="20"/>
                </w:rPr>
                <w:t>https://rdk-sem.rnd.muzkult.ru/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sz w:val="20"/>
                  <w:szCs w:val="20"/>
                </w:rPr>
                <w:t>https://vk.com/semikarakorskii_rdk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https://www.instagram.com/semikarakorskii_rdk</w:t>
            </w:r>
            <w:hyperlink r:id="rId17">
              <w:r>
                <w:rPr>
                  <w:rStyle w:val="InternetLink"/>
                  <w:rFonts w:eastAsia="SimSun;宋体" w:cs="Times New Roman" w:ascii="Times New Roman" w:hAnsi="Times New Roman"/>
                  <w:sz w:val="20"/>
                  <w:szCs w:val="20"/>
                </w:rPr>
                <w:t>https://ok.ru/group/52764384166093</w:t>
              </w:r>
            </w:hyperlink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ok.ru/semaki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этап областного конкурса патриотической песни «Гвоздика Отечества 2.0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.04.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ефис литературного юбиляра «Улыбка и смех, это для всех» (70 лет повести Н. Носова «Витя Малеев в школе и дома», Международный день детской книги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://s-library.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u w:val="single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тав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м не забыть боев вчерашних…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 военных преступлениях нацистов и трагедии мирного населения в годы Великой Отечественной войны 1941-1945 гг.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каракорский историко-краеведческий муз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«Люди мира, на минуту встаньте!» (рассказ о злодеяниях нацистов, основанный на произведениях В.А. Закруткина и архивных данных)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мориальный Дом-музей В.А. Закрутки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мар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специалиста юридической службы</w:t>
            </w:r>
          </w:p>
        </w:tc>
      </w:tr>
      <w:tr>
        <w:trPr>
          <w:trHeight w:val="3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апрел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геолога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Arial Unicode MS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-library.ru/" TargetMode="External"/><Relationship Id="rId4" Type="http://schemas.openxmlformats.org/officeDocument/2006/relationships/hyperlink" Target="https://vk.com/lib7k" TargetMode="External"/><Relationship Id="rId5" Type="http://schemas.openxmlformats.org/officeDocument/2006/relationships/hyperlink" Target="http://s-library.ru/" TargetMode="External"/><Relationship Id="rId6" Type="http://schemas.openxmlformats.org/officeDocument/2006/relationships/hyperlink" Target="https://vk.com/lib7k" TargetMode="External"/><Relationship Id="rId7" Type="http://schemas.openxmlformats.org/officeDocument/2006/relationships/hyperlink" Target="https://ok.ru/mtsb.semikarakorsk" TargetMode="External"/><Relationship Id="rId8" Type="http://schemas.openxmlformats.org/officeDocument/2006/relationships/hyperlink" Target="https://instagram.com/biblioteka_semikarakorsk" TargetMode="External"/><Relationship Id="rId9" Type="http://schemas.openxmlformats.org/officeDocument/2006/relationships/hyperlink" Target="https://semikdshi.rnd.muzkult.ru/" TargetMode="External"/><Relationship Id="rId10" Type="http://schemas.openxmlformats.org/officeDocument/2006/relationships/hyperlink" Target="https://www.instagram.com/" TargetMode="External"/><Relationship Id="rId11" Type="http://schemas.openxmlformats.org/officeDocument/2006/relationships/hyperlink" Target="https://semikdshi.rnd.muzkult.ru/" TargetMode="External"/><Relationship Id="rId12" Type="http://schemas.openxmlformats.org/officeDocument/2006/relationships/hyperlink" Target="https://www.instagram.com/" TargetMode="External"/><Relationship Id="rId13" Type="http://schemas.openxmlformats.org/officeDocument/2006/relationships/hyperlink" Target="https://semikdshi.rnd.muzkult.ru/" TargetMode="External"/><Relationship Id="rId14" Type="http://schemas.openxmlformats.org/officeDocument/2006/relationships/hyperlink" Target="https://www.instagram.com/" TargetMode="External"/><Relationship Id="rId15" Type="http://schemas.openxmlformats.org/officeDocument/2006/relationships/hyperlink" Target="https://rdk-sem.rnd.muzkult.ru/" TargetMode="External"/><Relationship Id="rId16" Type="http://schemas.openxmlformats.org/officeDocument/2006/relationships/hyperlink" Target="https://vk.com/semikarakorskii_rdk" TargetMode="External"/><Relationship Id="rId17" Type="http://schemas.openxmlformats.org/officeDocument/2006/relationships/hyperlink" Target="https://ok.ru/group/52764384166093" TargetMode="External"/><Relationship Id="rId18" Type="http://schemas.openxmlformats.org/officeDocument/2006/relationships/hyperlink" Target="https://ok.ru/semaki" TargetMode="External"/><Relationship Id="rId19" Type="http://schemas.openxmlformats.org/officeDocument/2006/relationships/hyperlink" Target="http://s-library.ru/" TargetMode="External"/><Relationship Id="rId20" Type="http://schemas.openxmlformats.org/officeDocument/2006/relationships/hyperlink" Target="https://vk.com/lib7k" TargetMode="External"/><Relationship Id="rId21" Type="http://schemas.openxmlformats.org/officeDocument/2006/relationships/hyperlink" Target="https://ok.ru/mtsb.semikarakorsk" TargetMode="External"/><Relationship Id="rId22" Type="http://schemas.openxmlformats.org/officeDocument/2006/relationships/hyperlink" Target="https://instagram.com/biblioteka_semikarakorsk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01:00Z</dcterms:created>
  <dc:creator>Orgadm_3</dc:creator>
  <dc:description/>
  <cp:keywords/>
  <dc:language>en-US</dc:language>
  <cp:lastModifiedBy>Елена Суздальцева</cp:lastModifiedBy>
  <cp:lastPrinted>2020-12-17T16:35:00Z</cp:lastPrinted>
  <dcterms:modified xsi:type="dcterms:W3CDTF">2021-03-24T11:25:00Z</dcterms:modified>
  <cp:revision>11</cp:revision>
  <dc:subject/>
  <dc:title>П Л А Н   Р А Б О Т Ы</dc:title>
</cp:coreProperties>
</file>