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540" w:firstLine="3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 Л А Н   Р А Б О Т Ы</w:t>
      </w:r>
    </w:p>
    <w:p>
      <w:pPr>
        <w:pStyle w:val="Style16"/>
        <w:ind w:left="-540" w:firstLine="3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Семикаракорского района</w:t>
      </w:r>
    </w:p>
    <w:p>
      <w:pPr>
        <w:pStyle w:val="Style16"/>
        <w:ind w:left="-540" w:firstLine="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5.03.2021 по 21.03.2021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92"/>
        <w:gridCol w:w="2126"/>
        <w:gridCol w:w="1418"/>
        <w:gridCol w:w="324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постоянно действующего координационного совещания по обеспечению правопорядка в Ростовской области под председательством Губернатора Ростовской области В.Ю. Голубева  в режиме видеоконференц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 малый зал засе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3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взаимодействию с правоохранительными органами, правовым вопросам, по профилактике коррупционных и иных правонарушений Администрации района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рюхин А.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комиссии по обеспечению безопасности дорожного движения при Правительстве Ростовской области под председательством Губернатора Ростовской области В.Ю. Голубева в режиме видеоконфер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 малый зал засе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Администрации района Раскаряка Е.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главы Администрации Семикаракорского района Л.Н. Серокурова о результатах деятельности за 2020 год перед Собранием депутатов Семикаракор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ьшой зал заседаний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бщего отдела Администрации района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шенко В.Р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межведомственной рабочей группы по контролю за исполнением постановления Правительства РО от 05.04.2020 №272 «О мерах по обеспечению санитарно-эпидемиологического благополучия населения на территории РО в связи с распространением новой коронавирусной инфекции (COVID-19)» на территории Семикаракор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 малый зал засе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 района – начальник отдела по социальным вопросам и молодежной политике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йнова М.Б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екторное совещание с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ПЧС Р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удия Е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КУ «Управление ГО и ЧС» Коротков Р.Н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административной комиссии Семикаракор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секретарь административной комиссии 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ец Е.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седание комиссии по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ординации работы по противодействию коррупции в Ростовской области под председательством Губернатора Ростовской области В.Ю. Голубева  в режиме видеоконфер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 малый зал засе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/>
            </w:pPr>
            <w:r>
              <w:rPr>
                <w:rFonts w:cs="Times New Roman" w:ascii="Times New Roman" w:hAnsi="Times New Roman"/>
              </w:rPr>
              <w:t>Начальник отдела по взаимодействию с правоохранительными органами, правовым вопросам, по профилактике коррупционных и иных правонарушений Администрации района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рюхин А.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седание комиссии по делам несовершеннолетних и защите их прав Администрации Семикаракорского райо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Д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секретарь КДНиЗП Администрации района 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овнина Н.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НА КОНТРОЛЕ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  <w:gridCol w:w="1685"/>
      </w:tblGrid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казание консультативной помощи сельскохозяйственным товаропроизводителям по условиям и порядку предоставления государственной поддержки в 202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Ценовая ситуация на агропродовольственном рынке Семикарак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ием граждан – участников программы «Комплексное развитие сельских террито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ониторинг выполнения Плана организационных санитарно-противоэпидемических (профилактических) мероприятий по предупреждению завоза и распространению новой коронавирусной инфекции, вызванной 2019-nCoY в Семикаракор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бор и свод информации об организации мероприятий по профилактике острых респираторных вирусных заболеваний на территории Семикаракорского района в сезон 2020-2021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бота со специалистами сельскохозяйственных организаций по вопросу выплаты заработной платы за февраль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зработка проекта постановления «О внесении изменений в постановление Администрации Семикаракорского района от 07.12.2018 № 1540 «Об утверждении муниципальной программы Семикаракорского района «Охрана окружающей среды и рациональное природополь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казание содействия по формированию заявок на регистрацию новых пользователей в системе «Электронный бюдж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зработка и принятие исчерпывающих мер по обеспечению пожарной безопасности на землях сельскохозяйствен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униципальный конкурс «Лучшая казачья школа Семикаракор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5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егиональные тренировочные мероприятия по английскому язы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8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Организационная работа по проведению оздоровительной кампании в лагерях дневного пребывания в каникуляр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нспекторский контроль образовательных учрежд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униципальный отбор лучших работ для участия в региональном этапе Всероссийского конкурса «История России в школьных музе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змещение на сайте «Живая классика» отчета о проведении  муниципального этапа кон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19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роведение мероприятий по профилактике коронавирусной инфекции в общеобразовательных учреждениях района в соответствии с санитарно-эпидемиологическими требованиями Роспотребнадзора, главного санитарного врач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Проведение мероприятий по реализации Указов Президента РФ, Послания Президента РФ ФС, национального проекта «Образование», программ, относящих к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офилактика коронавирусной инфекции в образовательных учреждениях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Мониторинг посещаемости детьми и работниками дошкольных образовательных учреждений, общеобразовательных учреждений и учреждений дополнительного образова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Организация питания обучающихся 1-4 классов в образовательных учрежд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Эффективное и целевое освоением средств областного и местного бюджета по отрасли «Обра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едварительная запись на прием граждан по неотложным вопросам, учет и подтверждение их прав на предоставление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нформационно-разъяснительная работа о порядке предоставления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едение в актуальном режиме социальных сетей по вопросам предоставления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седание Совета по опеке и попечительству в отношении совершеннолетних лиц в Семикаракор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седание районной комиссии по оказанию адресной социальн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ониторинги: использования средств регионального материнского капитала; обращений по выплате на первого ребенка;  по назначению ежемесячной выплаты на ребенка в возрасте от 3 до 7 лет включительно; по уволенным работникам филиала ГК «Белая пт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дготовка информации для сайта Дон-24 о реализации регионального проекта «Демограф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Целевое использование и своевременное перечисление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дготовка документов для регистрации права муниципальной собственности на объекты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зработка  проектов постановлений по распоряжению и управлению земельными участками и муниципаль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работы по выявлению должников по платежам аренды и претензионной работы в отношении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кадастровый учет, получение и выдача  кадастровых паспо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волонтерского штаба по оказанию помощи определенной группе населения в связи с активизацией мер по предотвращению распространения и профилактики коронавирусной инф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роцесса регистрации действующих добровольцев (волонтеров) на федеральном портале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добровольцыроссии.рф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УЛЬТУРНО-ДОСУГОВЫЕ МЕРОПРИЯТИЯ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962"/>
        <w:gridCol w:w="4164"/>
      </w:tblGrid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,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21.03.20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едческая сетевая акция «История одной фотографии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21.03.20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 «Нам не забыть боев вчерашних…» (о военных преступлениях нацистов и трагедии мирного населения в годы Великой Отечественной войны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икаракорский историко-краеведческий музей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мужества «Строки, опаленные войной» к 113-й годовщине со Дня рождения писателя В.А. Закруткин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Ш №1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00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-презентация «2021 год - Год науки и технологий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дом культуры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rdk-sem.rnd.muzkult.ru/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semikarakorskii_rd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www.instagram.com/semikarakorskii_rdk,</w:t>
              </w:r>
            </w:hyperlink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group/52764384166093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semaki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21.03.20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этическая сетевая акция «Родному краю посвящается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mtsb.semikarakors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stagram.com/biblioteka_semikarakorsk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19.03.20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ьный конкурс по сольфеджио «Занимательное сольфеджио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зыкальное отделен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микаракорской детской школы искусств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semikdshi.rnd.muzkult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napToGrid w:val="false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www.instagram.com/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рический час «Первый император великой России» к 350-летию Петра I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Ш №2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ый час «Крым в истории России» ко Дню воссоединения Крыма с Россией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икаракорский агротехнологический техникум</w:t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лк-урок «Что за чудо - балалайка!» в рамках Всероссийской акции «Народная культура для школьников»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зыкальное отделен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микаракорской детской школы искусст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semikdshi.rnd.muzkult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napToGrid w:val="false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www.instagram.com/</w:t>
              </w:r>
            </w:hyperlink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-21.03.20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ставка-портрет «Слово о писателе В. Закруткине»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3.2021         10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ый час «Мой Крым – моя Россия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mtsb.semikarakors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stagram.com/biblioteka_semikarakorsk</w:t>
              </w:r>
            </w:hyperlink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-публикация «Горница талантов. Семикаракорский фаянс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дом культуры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rdk-sem.rnd.muzkult.ru/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semikarakorskii_rd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www.instagram.com/semikarakorskii_rdk,</w:t>
              </w:r>
            </w:hyperlink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group/52764384166093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semaki</w:t>
              </w:r>
            </w:hyperlink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-заседание клубов по интересам «Лада», «Встреча друзей». Кладовая развлечений «Международный день счастья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дом культуры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rdk-sem.rnd.muzkult.ru/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semikarakorskii_rd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www.instagram.com/semikarakorskii_rdk,</w:t>
              </w:r>
            </w:hyperlink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group/52764384166093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semaki</w:t>
              </w:r>
            </w:hyperlink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рт фортепианного отделения «Композиторы- юбиляры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зыкальное отделен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микаракорской детской школы искусств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semikdshi.rnd.muzkult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napToGrid w:val="false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www.instagram.com/</w:t>
              </w:r>
            </w:hyperlink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толерантности «Толерантность - это язык добрых дел и слов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икаракорский агротехнологический техникум</w:t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3.202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0"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минутка «Рецепты дает природа» 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ый стол «Мир молодежи – чистота помыслов»  в рамках противодействия коррупционного поведения в молодежной сред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зыкальное отделен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микаракорской детской школы искусств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semikdshi.rnd.muzkult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napToGrid w:val="false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www.instagram.com/</w:t>
              </w:r>
            </w:hyperlink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еолекторий «Крым-жемчужина России» ко Дню воссоединения Крыма с Россией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 помощи семье и детям</w:t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ртная программа «Вместе навсегда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абинский Сельский дом культуры</w:t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церт детских творческих коллективов «Музыка детства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дом культуры, концертный зал</w:t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ературная композиция, посвященная Всемирному дню поэзи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мориальный Дом-музей В.А. Закруткина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Д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8788"/>
      </w:tblGrid>
      <w:tr>
        <w:trPr>
          <w:trHeight w:val="1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март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мирный день защиты прав потребителя</w:t>
            </w:r>
          </w:p>
        </w:tc>
      </w:tr>
      <w:tr>
        <w:trPr>
          <w:trHeight w:val="1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март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ь воссоединения Крыма с Россией</w:t>
            </w:r>
          </w:p>
        </w:tc>
      </w:tr>
      <w:tr>
        <w:trPr>
          <w:trHeight w:val="1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март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ь моряка-подводника</w:t>
            </w:r>
          </w:p>
        </w:tc>
      </w:tr>
      <w:tr>
        <w:trPr>
          <w:trHeight w:val="1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март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ь весеннего равноденствия</w:t>
            </w:r>
          </w:p>
        </w:tc>
      </w:tr>
      <w:tr>
        <w:trPr>
          <w:trHeight w:val="1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март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ь работников бытового обслуживания населения и жилищно-коммунального хозяйства</w:t>
            </w:r>
          </w:p>
        </w:tc>
      </w:tr>
      <w:tr>
        <w:trPr>
          <w:trHeight w:val="189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мирный день поэзии</w:t>
            </w:r>
          </w:p>
        </w:tc>
      </w:tr>
    </w:tbl>
    <w:p>
      <w:pPr>
        <w:pStyle w:val="Normal"/>
        <w:tabs>
          <w:tab w:val="clear" w:pos="708"/>
          <w:tab w:val="left" w:pos="5656" w:leader="none"/>
        </w:tabs>
        <w:spacing w:lineRule="auto" w:line="240" w:before="0" w:after="0"/>
        <w:ind w:hanging="18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ab/>
        <w:tab/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ьник общего отдела</w:t>
      </w:r>
    </w:p>
    <w:p>
      <w:pPr>
        <w:pStyle w:val="Normal"/>
        <w:spacing w:lineRule="auto" w:line="240" w:before="0" w:after="0"/>
        <w:ind w:hanging="180"/>
        <w:rPr/>
      </w:pPr>
      <w:r>
        <w:rPr>
          <w:rFonts w:eastAsia="Times New Roman" w:cs="Times New Roman" w:ascii="Times New Roman" w:hAnsi="Times New Roman"/>
          <w:lang w:eastAsia="ru-RU"/>
        </w:rPr>
        <w:t>Администрации Семикаракорского района                                                                                       В.Р. Ромашенко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T Astra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PT Astra Serif;Times New Roman" w:hAnsi="PT Astra Serif;Times New Roman" w:cs="PT Astra Serif;Times New Roman"/>
      <w:strike w:val="false"/>
      <w:dstrike w:val="false"/>
      <w:spacing w:val="0"/>
      <w:sz w:val="28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Table0020gridchar">
    <w:name w:val="table_0020grid__char"/>
    <w:basedOn w:val="Style11"/>
    <w:qFormat/>
    <w:rPr/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eastAsia="zh-CN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Clp">
    <w:name w:val="cl-p"/>
    <w:qFormat/>
    <w:rPr/>
  </w:style>
  <w:style w:type="character" w:styleId="Stl2">
    <w:name w:val="stl-2"/>
    <w:qFormat/>
    <w:rPr/>
  </w:style>
  <w:style w:type="character" w:styleId="Dash041e0441043d043e0432043d043e0439002004420435043a04410442char">
    <w:name w:val="dash041e_0441_043d_043e_0432_043d_043e_0439_0020_0442_0435_043a_0441_0442__char"/>
    <w:basedOn w:val="Style11"/>
    <w:qFormat/>
    <w:rPr/>
  </w:style>
  <w:style w:type="character" w:styleId="Heading00201char">
    <w:name w:val="heading_00201__char"/>
    <w:basedOn w:val="Style11"/>
    <w:qFormat/>
    <w:rPr/>
  </w:style>
  <w:style w:type="character" w:styleId="Heading00202char">
    <w:name w:val="heading_00202__char"/>
    <w:basedOn w:val="Style11"/>
    <w:qFormat/>
    <w:rPr/>
  </w:style>
  <w:style w:type="character" w:styleId="Normalchar">
    <w:name w:val="normal__char"/>
    <w:basedOn w:val="Style11"/>
    <w:qFormat/>
    <w:rPr/>
  </w:style>
  <w:style w:type="character" w:styleId="Dash041e0431044b0447043d044b0439char">
    <w:name w:val="dash041e_0431_044b_0447_043d_044b_0439__char"/>
    <w:basedOn w:val="Style1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S4">
    <w:name w:val="s4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1">
    <w:name w:val="s1"/>
    <w:qFormat/>
    <w:rPr/>
  </w:style>
  <w:style w:type="character" w:styleId="1">
    <w:name w:val="Основной шрифт абзаца1"/>
    <w:qFormat/>
    <w:rPr/>
  </w:style>
  <w:style w:type="character" w:styleId="FontStyle174">
    <w:name w:val="Font Style174"/>
    <w:qFormat/>
    <w:rPr>
      <w:rFonts w:ascii="Tahoma" w:hAnsi="Tahoma" w:cs="Tahoma"/>
      <w:sz w:val="22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</w:rPr>
  </w:style>
  <w:style w:type="character" w:styleId="Dash041e0431044b0447043d0430044f0020044204300431043b043804460430char">
    <w:name w:val="dash041e_0431_044b_0447_043d_0430_044f_0020_0442_0430_0431_043b_0438_0446_0430__char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Extendedtextshort">
    <w:name w:val="extended-text__short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WW8Num4z2">
    <w:name w:val="WW8Num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Microsoft YaHei" w:cs="Tahoma"/>
      <w:kern w:val="2"/>
      <w:sz w:val="24"/>
      <w:szCs w:val="24"/>
      <w:lang w:val="zxx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Microsoft YaHei" w:cs="Tahoma"/>
      <w:i/>
      <w:iCs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Microsoft YaHei" w:cs="Times New Roman"/>
      <w:kern w:val="2"/>
      <w:sz w:val="24"/>
      <w:szCs w:val="24"/>
      <w:lang w:val="zxx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0020grid">
    <w:name w:val="table_0020gr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3e34354036383c3e354230313b38464b">
    <w:name w:val="С21о3eд34е35р40ж36и38м3cо3eе35 т42а30б31л3bи38ц46ы4b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213e3e343435354040363638383c3c3e3e35354242303031313b3b383846464b4b">
    <w:name w:val="С2121о3e3eд3434е3535р4040ж3636и3838м3c3cо3e3eе3535 т4242а3030б3131л3b3bи3838ц4646ы4b4b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1730333e3b3e323e3a2">
    <w:name w:val="З17а30г33о3eл3bо3eв32о3eк3a 2"/>
    <w:basedOn w:val="Normal"/>
    <w:next w:val="Normal"/>
    <w:qFormat/>
    <w:pPr>
      <w:widowControl w:val="false"/>
      <w:numPr>
        <w:ilvl w:val="0"/>
        <w:numId w:val="0"/>
      </w:numPr>
      <w:autoSpaceDE w:val="false"/>
      <w:spacing w:lineRule="auto" w:line="240" w:before="280" w:after="280"/>
      <w:ind w:hanging="0"/>
      <w:outlineLvl w:val="1"/>
    </w:pPr>
    <w:rPr>
      <w:rFonts w:ascii="Times New Roman" w:hAnsi="Times New Roman" w:cs="Times New Roman"/>
      <w:b/>
      <w:bCs/>
      <w:i/>
      <w:iCs/>
      <w:kern w:val="2"/>
      <w:sz w:val="36"/>
      <w:szCs w:val="36"/>
      <w:lang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>
      <w:suppressAutoHyphens w:val="true"/>
      <w:spacing w:lineRule="auto" w:line="240" w:before="0" w:after="0"/>
    </w:pPr>
    <w:rPr>
      <w:rFonts w:ascii="Consolas" w:hAnsi="Consolas" w:eastAsia="Times New Roman" w:cs="Consolas"/>
      <w:color w:val="00000A"/>
      <w:sz w:val="21"/>
      <w:szCs w:val="21"/>
      <w:lang w:eastAsia="zh-CN"/>
    </w:rPr>
  </w:style>
  <w:style w:type="paragraph" w:styleId="D121ee3ee434e535f040e636e838ec3cee3ee535f242e030e131eb3be838f646fb4b">
    <w:name w:val="Сd121оee3eдe434еe535рf040жe636иe838мec3cоee3eеe535 тf242аe030бe131лeb3bиe838цf646ыfb4b"/>
    <w:basedOn w:val="Normal"/>
    <w:qFormat/>
    <w:pPr>
      <w:widowControl w:val="false"/>
      <w:suppressLineNumbers/>
      <w:autoSpaceDE w:val="false"/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717e030e333ee3eeb3bee3ee232ee3eea3a2">
    <w:name w:val="Зc717аe030гe333оee3eлeb3bоee3eвe232оee3eкea3a 2"/>
    <w:basedOn w:val="Normal"/>
    <w:qFormat/>
    <w:pPr>
      <w:widowControl w:val="false"/>
      <w:autoSpaceDE w:val="false"/>
      <w:spacing w:lineRule="atLeast" w:line="100" w:before="280" w:after="280"/>
    </w:pPr>
    <w:rPr>
      <w:rFonts w:ascii="Times New Roman" w:hAnsi="Times New Roman" w:eastAsia="Times New Roman" w:cs="Times New Roman"/>
      <w:b/>
      <w:bCs/>
      <w:i/>
      <w:iCs/>
      <w:kern w:val="2"/>
      <w:sz w:val="36"/>
      <w:szCs w:val="36"/>
      <w:lang w:eastAsia="zh-CN" w:bidi="hi-IN"/>
    </w:rPr>
  </w:style>
  <w:style w:type="paragraph" w:styleId="CharChar">
    <w:name w:val=" Char Char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31" w:before="0" w:after="0"/>
      <w:jc w:val="center"/>
    </w:pPr>
    <w:rPr>
      <w:rFonts w:ascii="Arial Narrow" w:hAnsi="Arial Narrow" w:cs="Arial Narrow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Microsoft YaHei" w:cs="Mangal"/>
      <w:kern w:val="2"/>
      <w:sz w:val="24"/>
      <w:szCs w:val="24"/>
      <w:lang w:eastAsia="zh-CN" w:bidi="hi-IN"/>
    </w:rPr>
  </w:style>
  <w:style w:type="paragraph" w:styleId="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 w:val="false"/>
      <w:suppressAutoHyphens w:val="true"/>
      <w:bidi w:val="0"/>
    </w:pPr>
    <w:rPr>
      <w:rFonts w:ascii="Times New Roman" w:hAnsi="Times New Roman" w:eastAsia="Tahoma" w:cs="Andale Sans UI;Microsoft YaHei"/>
      <w:color w:val="000000"/>
      <w:kern w:val="2"/>
      <w:sz w:val="24"/>
      <w:szCs w:val="20"/>
      <w:lang w:val="de-DE" w:eastAsia="ja-JP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s-library.ru/" TargetMode="External"/><Relationship Id="rId4" Type="http://schemas.openxmlformats.org/officeDocument/2006/relationships/hyperlink" Target="https://vk.com/lib7k" TargetMode="External"/><Relationship Id="rId5" Type="http://schemas.openxmlformats.org/officeDocument/2006/relationships/hyperlink" Target="https://rdk-sem.rnd.muzkult.ru/" TargetMode="External"/><Relationship Id="rId6" Type="http://schemas.openxmlformats.org/officeDocument/2006/relationships/hyperlink" Target="https://vk.com/semikarakorskii_rdk" TargetMode="External"/><Relationship Id="rId7" Type="http://schemas.openxmlformats.org/officeDocument/2006/relationships/hyperlink" Target="https://www.instagram.com/semikarakorskii_rdk/" TargetMode="External"/><Relationship Id="rId8" Type="http://schemas.openxmlformats.org/officeDocument/2006/relationships/hyperlink" Target="https://ok.ru/group/52764384166093" TargetMode="External"/><Relationship Id="rId9" Type="http://schemas.openxmlformats.org/officeDocument/2006/relationships/hyperlink" Target="https://ok.ru/semaki" TargetMode="External"/><Relationship Id="rId10" Type="http://schemas.openxmlformats.org/officeDocument/2006/relationships/hyperlink" Target="http://s-library.ru/" TargetMode="External"/><Relationship Id="rId11" Type="http://schemas.openxmlformats.org/officeDocument/2006/relationships/hyperlink" Target="https://vk.com/lib7k" TargetMode="External"/><Relationship Id="rId12" Type="http://schemas.openxmlformats.org/officeDocument/2006/relationships/hyperlink" Target="https://ok.ru/mtsb.semikarakorsk" TargetMode="External"/><Relationship Id="rId13" Type="http://schemas.openxmlformats.org/officeDocument/2006/relationships/hyperlink" Target="https://instagram.com/biblioteka_semikarakorsk" TargetMode="External"/><Relationship Id="rId14" Type="http://schemas.openxmlformats.org/officeDocument/2006/relationships/hyperlink" Target="https://semikdshi.rnd.muzkult.ru/" TargetMode="External"/><Relationship Id="rId15" Type="http://schemas.openxmlformats.org/officeDocument/2006/relationships/hyperlink" Target="https://www.instagram.com/" TargetMode="External"/><Relationship Id="rId16" Type="http://schemas.openxmlformats.org/officeDocument/2006/relationships/hyperlink" Target="https://semikdshi.rnd.muzkult.ru/" TargetMode="External"/><Relationship Id="rId17" Type="http://schemas.openxmlformats.org/officeDocument/2006/relationships/hyperlink" Target="https://www.instagram.com/" TargetMode="External"/><Relationship Id="rId18" Type="http://schemas.openxmlformats.org/officeDocument/2006/relationships/hyperlink" Target="http://s-library.ru/" TargetMode="External"/><Relationship Id="rId19" Type="http://schemas.openxmlformats.org/officeDocument/2006/relationships/hyperlink" Target="https://vk.com/lib7k" TargetMode="External"/><Relationship Id="rId20" Type="http://schemas.openxmlformats.org/officeDocument/2006/relationships/hyperlink" Target="https://ok.ru/mtsb.semikarakorsk" TargetMode="External"/><Relationship Id="rId21" Type="http://schemas.openxmlformats.org/officeDocument/2006/relationships/hyperlink" Target="https://instagram.com/biblioteka_semikarakorsk" TargetMode="External"/><Relationship Id="rId22" Type="http://schemas.openxmlformats.org/officeDocument/2006/relationships/hyperlink" Target="https://rdk-sem.rnd.muzkult.ru/" TargetMode="External"/><Relationship Id="rId23" Type="http://schemas.openxmlformats.org/officeDocument/2006/relationships/hyperlink" Target="https://vk.com/semikarakorskii_rdk" TargetMode="External"/><Relationship Id="rId24" Type="http://schemas.openxmlformats.org/officeDocument/2006/relationships/hyperlink" Target="https://www.instagram.com/semikarakorskii_rdk/" TargetMode="External"/><Relationship Id="rId25" Type="http://schemas.openxmlformats.org/officeDocument/2006/relationships/hyperlink" Target="https://ok.ru/group/52764384166093" TargetMode="External"/><Relationship Id="rId26" Type="http://schemas.openxmlformats.org/officeDocument/2006/relationships/hyperlink" Target="https://ok.ru/semaki" TargetMode="External"/><Relationship Id="rId27" Type="http://schemas.openxmlformats.org/officeDocument/2006/relationships/hyperlink" Target="https://rdk-sem.rnd.muzkult.ru/" TargetMode="External"/><Relationship Id="rId28" Type="http://schemas.openxmlformats.org/officeDocument/2006/relationships/hyperlink" Target="https://vk.com/semikarakorskii_rdk" TargetMode="External"/><Relationship Id="rId29" Type="http://schemas.openxmlformats.org/officeDocument/2006/relationships/hyperlink" Target="https://www.instagram.com/semikarakorskii_rdk/" TargetMode="External"/><Relationship Id="rId30" Type="http://schemas.openxmlformats.org/officeDocument/2006/relationships/hyperlink" Target="https://ok.ru/group/52764384166093" TargetMode="External"/><Relationship Id="rId31" Type="http://schemas.openxmlformats.org/officeDocument/2006/relationships/hyperlink" Target="https://ok.ru/semaki" TargetMode="External"/><Relationship Id="rId32" Type="http://schemas.openxmlformats.org/officeDocument/2006/relationships/hyperlink" Target="https://semikdshi.rnd.muzkult.ru/" TargetMode="External"/><Relationship Id="rId33" Type="http://schemas.openxmlformats.org/officeDocument/2006/relationships/hyperlink" Target="https://www.instagram.com/" TargetMode="External"/><Relationship Id="rId34" Type="http://schemas.openxmlformats.org/officeDocument/2006/relationships/hyperlink" Target="https://semikdshi.rnd.muzkult.ru/" TargetMode="External"/><Relationship Id="rId35" Type="http://schemas.openxmlformats.org/officeDocument/2006/relationships/hyperlink" Target="https://www.instagram.com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28:00Z</dcterms:created>
  <dc:creator>Orgadm_3</dc:creator>
  <dc:description/>
  <cp:keywords/>
  <dc:language>en-US</dc:language>
  <cp:lastModifiedBy>Елена Трухачева</cp:lastModifiedBy>
  <cp:lastPrinted>2020-12-17T16:35:00Z</cp:lastPrinted>
  <dcterms:modified xsi:type="dcterms:W3CDTF">2021-03-12T05:34:00Z</dcterms:modified>
  <cp:revision>29</cp:revision>
  <dc:subject/>
  <dc:title>П Л А Н   Р А Б О Т Ы</dc:title>
</cp:coreProperties>
</file>